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IT v3.3a 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various types of file and sourc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is a distribution method and is usually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ich is distributed by authors through bulletin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ervices, disk vendors, and copies passed among friend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 which you are allowed to use and evalu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ublic Dom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blic domain" has a very specific legal meaning.  I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of a work (in this case, software), who has legal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, and has given up ownership and dedicated the work "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".  Once something is in the public domain, any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ny way they choose.  The author has no control over th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mand paymen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program which the author has explicitly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you are free to use it however you see f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the right to do so.  But use caution - due to th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meaning of the words, programs are often described by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ng "public domain" when, in fact, they are shareware or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software (freeware).  To be sure a program 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you should look for an explicit statement from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opyrighted/Fre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righted" is the opposite of public domain.  A copyrigh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in which the author has asserted his or her legal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program's use and distribution by placing the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opyright notices in the program and documentation. 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copyright owners broad rights to restrict how their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 It also provides penalties for those who viol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When you find a program which is copyright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n accordance with the copyright owner's restric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payment.  Usually, these are clearly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copyright does not necessarily imply charging a fe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and perfectly legal, to have copyrighted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free of charge (freeware).  The fact that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however, does not mean it is in the public domain - 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on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