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65117393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09388419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