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ME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i Engine for the opl2 and opl3 FM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is a TSR driver for the KaraDos product (kardpx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Dos is a midi player for dos with karaok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meblast, you can play midi files with KaraDos on al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r adlib  card with opl2 or opl3 Yamah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meblast.exe and bank.sb to your kara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mebl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eblast [ba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nk file] is an optionnal bank file name (default bank.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kdir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ynth output windows (with tab key) in 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eblas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 or 18 voices (opl2 or opl3, no dru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operators per voice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pitch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volume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"modulation controler"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nk in sb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tereo" with opl3, panning controler (left,middle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is awful :) (Buy a wave card for midi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"a la" ultramid G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is written as a skeleton for other sound car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eased with full sources and is FREEWARE. Only give me a cred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f you use it or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do what you want with it and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s if it damages something in your computer (this will be surp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s come from different sources and authors with files ft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. Thank'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t enough time to commen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n example of the client side in the KaraDos produ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3.1 in compact model, i include the c0c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have modified the assembler of this modu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ignature at the start of the code and i don't know if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lease the source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beta release 0.1                       09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ierre Coc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ierre.Cocatrix@vx.cit.alcate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ierre.Cocatrix@electro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dos@electro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