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MENU Version 2.00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(C) Copyright  A.Spiegl H.Kaufmann Mnchen 1992-95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All rights reserved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03-06-1995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nally there is an install program that should make it reall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safe!) for anyone to install MENU.  I don't know how mu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pent writing and testing it, but quite a few nights.  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to find an error in it or think that something is not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 too complicated, PLEASE PLEASE tell us as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ine Help (that one was overdue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Ctrl-Break doesn't abort the program anymore  (OO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care is taken to detect whether a user called menu_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is possible to call MENU.BAT without changing to it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 Earlier MENU couldn't find its data file.  So now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just include the MENU directory in the search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about a secon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will return to the directory where it was star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t three REM lines in menu.bat that warn not to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ree new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/NoEsc allows to turn off the ESC = Quit button.  Men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ited by pressing ESC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/Cls adds the option to clear the screen before the popu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ENU choices is displayed. This way remnents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not be seen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veral minor bugs fixed (the more I search the more I fi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utput of (/h or /?) can be redirected now.  Unfortunately thi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hen calling the batch file with /h. (DOS bug!) You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-file in (just)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a registered user in the Netherlands we implemen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onesian language. Useful for every user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other registered user from the Netherlands (Yeah, listen up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to know what SHAREWARE means!) complained that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while the screen saver is on will start the curre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Now the keyboard buffer is emptied when the screen saver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someone out there who really liked this (former)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know, and we'll put it back in with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to turn it off. We just couldn't think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name for the switch... 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ll - shame on us - there was a major bug in the mouse support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reen saver that made menu crash on some systems. After many h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ing and some useful hints by Mr.Roemer from Germany, we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d to track the it down. Now MENU should run on *any* system tha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DOS 3.x. Maybe even earlier versions. I did not have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it out. (but nobody compla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ust in case that there is another bug (I surely do hope not)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a switch to turn off mouse support. ('/NoMous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olors of the buttons in monochrome mode wer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glish is now the defaul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minor fixes for 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: I tried to improve the English in the documentation file. (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ding right now!)  Any suggestions to further improve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y explanations will be warm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uble clicks on menu items are now supporte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useButton handling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geUp/Down handlin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emulation of PageUp/Down-Keys (right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of different software-mouse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fik-mouse cursor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ks with black&amp;white mod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minor bug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geUp/PageDown/Home/End keys wor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l shadows of window and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justable window size for different scree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use/cursor position is being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with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organisation of batchfil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and documentation please read 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forget: This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