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TMAC converts Macintosh MacPaint pictures to PC Paint-Pl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