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.exe                   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v1.2 Beta                      Enero          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AUL YEP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: ESCUELA POLITECNICA DEL EJ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EAS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ware, next version wil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made in C, next time will write in C++ and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4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, you can solve the defined integral of any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nclude fuctions same as sen,co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included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ECIO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ethods are design to composite integrals and multiple integra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and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de in easy form and intelligent, with menu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e a function, you must remember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functions same as sen,cos,tan,sqrt,log,log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aximun 50 caracters for f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with sintax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   2.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                             3.1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ve been design in intelligent form, the fuctions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errors are detected, but no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(x)                                  for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^2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*(x^2/pi)                            Using cons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^x                                     Using con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^(x+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^(-(x^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(x+y)                                for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()                                  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g()                                   unk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**2                                    miss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+3                                     must be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is program, you can get free in the ESPE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CUADOR, South America. Some question of program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is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@pi.pro.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sponse imn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 Integral v1.2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of Integral is a Spanish Version, please send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glish Version, the next revision of Integral will a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