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1084273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8619327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9666242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9517899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6542216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6651841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0976724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