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50 -- Sept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is a small program designed to create sections of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r equal to a specified size.  The actual siz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arest 16k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 SPLIT &lt;filename&gt; &lt;file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lashes or dash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d split.exe a file that ends with a numer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file.001.  If datafile.001 needs to be split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atafile.xxx or something, as datafile.00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009 are subject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plit filesize is at least 1/9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or portions won'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gets split MUST have a three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