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EMM386 Optimize and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30 - 3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TACKER 2.0 user with an SSWAPped boot driv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with a minimal amount of effort using an upgraded SSWA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vailable on Compuserve, the STAC BBS, and by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graded SSWAP handles the many changes OPTIMIZE makes "on the fl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QEMM 5.XX as well as the latest version of QEMM 6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SWAP.COM to the STACKER directory in the C: driv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directory on the SSWAPed host drive.  You can determin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by typing: STACKER  at the command line.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YNC parameter on the SSWAP device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DEVICE=C:\STACKER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cker 2.0, /EMS, and the QEMM 6 STEALT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cker is using EMS and you choose to use QEMM'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include the DBF=2 parameter on the QEMM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=C:\QEMM\QEMM386.SYS RAM ST:M DBF=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QEMM 6.00 and 6.0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PTIMIZE with the SSWAP upgrade and Stacker is using 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follow ONE of the simple procedure below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conflict occurs when ANY two or more programs, which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high, access EMS memory during the OPTIMIZ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Both procedures assume that SSWAP.COM has already been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STACKER directories.  These procedures are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5.x, and 6.0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un OPTIMIZE as you normally would.  It will lock up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ower down the system, then powe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lean up by running QEMM's UNOPT.BAT which should be in th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both the compressed and un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un OPTIMIZE again.  This time it should work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reate a text file (using SEDIT) called OPTIMIZE.EXC.  (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 extension stands for "exceptions".  This file lis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 and programs which OPTIMIZE shoul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high.)  This file should be placed in the QEM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oth the uncompressed and compressed drives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ole contents should b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W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other CONFIG.SYS and AUTOEXEC.BAT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access EMS memory (execpt for STACKER.COM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listed in this file, each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Run OPTIM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STAC Electronic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