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LIST OF MATHEMATIC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NLQ.... brute force method for nonlinear simultaneous equations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QD... double precision version of BFNLQ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N.... modified Broyden's method for 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ND... double precision version of BR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G.... conjugate gradient method for nonlinear simult. equns.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GD... double precision version of CONJG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... solve a cub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D... double precision form of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..... find the minimum of a function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D.... double precision version of 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RO.... find the zero (root) of a function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ROD... double precision version of F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P.... Gauss-Jordan elimination of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PD... double precision form of GA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AY.... convert month/day/year to Julian (annual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LC.... linear least-squares with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EG...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.....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D.... double precision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Y..... matr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YD.... double precision matr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Y..... convert Julian (annual) day to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..... matrix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D.... double precision form of M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D..... matrix product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DD.... double precision matrix product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..... matrix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D.... double precision matrix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..... matri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D.... double precision matri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..... in-place transpose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D.... in-place transpose of a double precision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Q.... Newton's method for nonlinear simultaneous equations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QD... double precision version of NTNLQ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T.... polynomial roo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..... solve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D.... double precision form of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.... random number generator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4...... 4th order Runge-Kutta (solution of ordinary differential eq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6D..... 6th order Runge-Kutta (solution of ordinary differential eq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NE.... determine coefficients for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...... singular value decomposition using Household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G.... tridiagonal matrix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GD... double precision form of T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.... compute trend of period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word of caution about matrix operation subroutine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(MADD, MSUB, MCPY, MPRD, MSUB, MTRA, MTRS and thei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 counterparts)  use vector emulations.  Subsequentl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 can  cross  a segment boundary.  See  Chapter  7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HEMATIC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R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dified Broyden's method for 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RYDN(USER,XMIN,XMAX,X,F,N,M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:    USER (far external) a subroutine that YOU MUST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alled by the sequence CALL USER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IN,XMAX (REAL*4) arrays, upper and lower limit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working space of dimension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 (INTEGER*2) dimension of working space MW=5N+3M+N*N+N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 (INTEGER*2) maximum function calls (set to zero for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T (INTEGER*2) print select (for IPRT=0 nothing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PRT=1 only a one line summary at the end is prin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T=2 X, F, and G are printed at each iteration, and for IP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acobian is also printed at each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open file 6 on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X (REAL*4)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REAL*4) final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0  indicates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  indicates N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2  indicates M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3  indicates XMIN&gt;XMAX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4  indicates insufficient work space (increase 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rinter output is going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unless you first spool it with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('FILE.EXT',IER); and no, the redirect "&gt;"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a FAR more difficult problem than most peo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!  You can compare it to finding the lowest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e of the Earth given the rules of the gam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" where all you can do is call out coordinat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 answers with the elevation.  You may find a ru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ch somewhere; but it's highly unlikely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valley, let alone some trench in the Pacific. Now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alogy to many-dimensional space... get the point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et too upset if BRYDN can't find the 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tried all sorts of algorithms and this seem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or gen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6 equations and 6 unknowns then M=N=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2 equations and 6 unknowns then M=12 and N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your equations are linear, by all means don't use BRY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LLSLC.  If you have only one unknown then use F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BRYD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are the brute force method (BFNLQ &amp; BFNLQ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gate gradient method (CONJG &amp; CONJGD), and Newto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TNLQ &amp; NTNLQD). The calling sequence, input, and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same as for BRYDN &amp; BRYDND. The only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and the required working space, MW (for BFNLQ, MW=3*N+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JG, MW=8*N+M; and for NTNLQ, MW=6*N+2*M+N*N+N*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ttle tricky, so I have included an examp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lve a cub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UBROUTINE CUBIC(A1,A2,A3,A4,R1,C1,R2,C2,R3,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1,A2,A3,A4 (REAL*4) coefficients in cub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R1,C1),(R2,C2),(R3,C3) (REAL*4)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equation has the form A1*X**3+A2*X**2+A3*X+A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CUBICD and don't forge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,A2,A3,A4,R1,C1,R2,C2,R3,C3 all to be REAL*8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nstants, don't forget the 1.D0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CUBI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ind the minimum of a function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MIN=FMIN(F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,B (REAL*4) the searc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a far external REAL*4 function) that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be called by FX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location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F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ind the zero (root) of a function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0=FZERO(F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,B (REAL*4) interval to look for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FX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location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FZE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A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auss-Jordan elimination of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GAUSP(A,B,X,JPIVOT,N,D,C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,B (REAL*4) arrays containing the equa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dimensions (N,N) and (N)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IVOT (INTEGER*2) working space of dimens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the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X (REAL*4) solution vector of dimens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(REAL*4) ALOG10(ABS(DETERMINANT)) log of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(REAL*4) ALOG10(AMAX1(ABS(PIVOT))/AMIN1(ABS(PIVOT))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of the gradedness or condition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GAUSPD and don't forge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B,X,D,C all to be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and B will be destroy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is in row-order as indi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1,1)*X(1)+A(1,2)*X(2)+...A(1,N)*X(N)=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2,1)*X(1)+A(2,2)*X(2)+...A(2,N)*X(N)=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3,1)*X(1)+A(3,2)*X(2)+...A(3,N)*X(N)=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N,1)*X(1)+A(N,2)*X(2)+...A(N,N)*X(N)=B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lly have to be careful about this i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s FORTRAN fills arrays in column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column pivo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emulation is used throughout to giv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GAU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JL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 month/day/year to Julian (annual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JLDAY(MONTH,IDAY,IYEAR,J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MONTH,IDAY,IYEAR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JDAY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 know that "Julian" day is a misnomer;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else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LL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inear least-squares with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LLSLC(X,Y,A,NE,NC,W,NW,IOP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,A,W (REAL*8) se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(INTEGER*2) number of variables (X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(INTEGER*2) number of constraints (may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 (INTEGER*2) working space, NW&gt;=(NE+NC)*(NE+NC+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(INTEGER*2) option, se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 (REAL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   dimen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2   singular matrix - no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3   too few constants+constraints (minimu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4   too few equations (minimum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5   too few constraints (minimum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6   too many constraints (maximum=n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7   IOP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8   matrice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9   too few points fo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0  constraints added before least-squar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1  too many constraint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2  too few constrai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3  working space too small (increase N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a little tricky, so I have included an examp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 Sorry, there is no REAL*4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L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LNREG(X,Y,N,A,B,R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 (REAL*4)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,B (REAL*4) slope,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REAL*4) regression coefficien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LNREG only fits a straight line of the form Y=A*X+B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ints.  If you want something more elaborate use LL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ADD(A,B,C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(REAL*4) array of dimension B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 (REAL*4) array of dimension C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A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r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CPY(A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 (REAL*4) array of dimension B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CP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 Julian (annual) day to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DAY(JDAY,IYEAR,MONTH,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JDAY,IYEAR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MONTH,IDAY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 know that "Julian" day is a misnomer;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else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rix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INV(A,IPIVOT,JPIVOT,N,D,C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containing the matrix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IVOT,JPIVOT (INTEGER*2) working spaces of dimens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rank (the number of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 (REAL*4) inver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(REAL*4) ALOG10(ABS(DETERMINANT)) log of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(REAL*4) ALOG10(AMAX1(ABS(PIVOT))/AMIN1(ABS(PIVOT))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of the gradedness or condition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INVD and don't forge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D,C all to be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is inverted "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is in row-order (see GAU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rix product (multi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PRD(A,B,C,N,M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(REAL*4) array of dimension B(M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 in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columns in A and row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INTEGER*2) number of columns in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 (REAL*4) array of dimension C(N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P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rix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SUB(A,B,C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(REAL*4) array of dimension B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 (REAL*4) array of dimension C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SU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ri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TRA(A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 in A and column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columns in A and row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 (REAL*4) array of dimension B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-place transpose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TRS(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4) array of dimension A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 and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 (REAL*4) array of dimension A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MT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olynomial roo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PROOT(P,R,C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 (REAL*8) array containing the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terms 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R (REAL*8) array containing the real part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(REAL*8) array containing the complex part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0 indicat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1 indicates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=2 indicates failure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airstow'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ynomial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+P2*X+P3*X**2+P4*X**3+....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is is a VERY difficult problem for larg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on't be too upset if you get complex roo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you should be getting real roots.  That's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lve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UBROUTINE QUAD(A1,A2,A3,R1,C1,R2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1,A2,A3 (REAL*4) coefficients in quadra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R1,C1),(R2,C2) (REAL*4)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equation has the form A1*X**2+A2*X+A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QUADD and don't forge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,A2,A3,R1,C1,R2,C2 all to be REAL*8 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, don't forget the 1.D0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QU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A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X (REAL*4) a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uses the clock for a seed and the "old IBM"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ome under fire as of late, but it works just fi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4th order Runge-Kutta (solve ordinary differential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K4(USER,X,DX,Y,DY,N,W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(REAL*4) increment in X (ste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(REAL*4) array, dependent variables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 (REAL*4) array, change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dependent variabl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working space of dimension (N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REAL*4) working space of dimensio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far external) a subroutine that YOU MUST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alled by the sequence CALL USER(X,Y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Y (REAL*4) new values of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n't too tricky; but I have provided an examp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6th order Runge-Kutta (solve ordinary differential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K6D(USER,X,DX,Y,DY,N,W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8)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(REAL*8) increment in X (ste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(REAL*8) array, dependent variables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 (REAL*8) array, change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dependent variabl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8) working space of dimension (N,8) &lt;--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 here is not a misprint - it takes 8 steps to get 6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it only takes 4 to get 4-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REAL*4) working space of dimensio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far external) a subroutine that YOU MUST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alled by the sequence CALL USER(X,Y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Y (REAL*8) new values of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just like RK4 except for the "8" abov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eclare everything REAL*8 instead of REAL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P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termine coefficients for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PLNE(XI,YI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I,YI (REAL*4) points to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 (REAL*4) coefficient array of dimension 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need to call this once, then use SEVAL to evaluate 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ingular value decomposition using Household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VD(A,N,M,S,U,V,W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(REAL*8) the matrix (N,M) to be decomposed -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8) working space of dimension MAX0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 (REAL*8) sing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(REAL*8) left eigenvectors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REAL*8) right eigenvectors 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ridiagonal matrix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TDIAG(D,B,X,W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D (REAL*4) matrix of dimension (N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(REAL*4) right-hand-side of dimensio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working space of dimension (N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X (REAL*4) solution vector of dimensio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ridiagonal system of equations is defined by  [D][X]=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should look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 2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TDIAGD and don't forge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B,X,W all to be of typ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rend of period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TREND(X,Y,W,NX,N,C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 (REAL*4) points to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REAL*4) working space of dimension (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(INTEGER*2)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known points (N&lt;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(INTEGER*2) number of terms in expansion (try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Y (REAL*4) upon return, the N+1,N+2,N+3,...NX values of 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(REAL*4) coefficients in tre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Chebyshev approxi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