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 UTILS.DOC             Utilities provided for TCOM     by 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library functions available in TCOM are pre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OM.EXE file provided on disk, but some functions a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I have decided to include them in source form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will need to "FLOAD" or "NEEDS" them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urce file to make these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lasses of files are included in this ZIP file. The fir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tilities that are additional library functions. These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, in that only those portions of a library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iton will be included i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4TH.SEQ    needed by TFLOAT for compile tim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or use with F-PC to provid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ing point functionality to the T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FLOAT.S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LOAT.SEQ      Floating point support for TCOM,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4TH.SEQ to perform the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. Slower than SFLOAT, bu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RAPH.SEQ      Color graphics support for TCOM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ity to GRAPH.SEQ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PC. Includes LINE drawing support. THERC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loaded before TGRAP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C.SEQ       Hercules monochrome support for TCOM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ality to HERC.SEQ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F-PC. Includeds only POINT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, TGRAPH must be loaded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CTXT.SEQ    Hercules monochrome text support for TCO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long with THERC.SEQ are equivel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C.SEQ for F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HAPES.SEQ     CIRCLE and ARC graphics additions for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.SEQ        Provides F-PC with identical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TCOM "T" functions di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group of files in UTILS.ZIP are debugging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COM to add an interpretive Forth environm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for debugging purposes. Thre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varying levels of debug support to an application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ORTH          Adds a Forth interpretive shell 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s about 6k to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IS            Includes a Forth shell, an also includes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ssembler in the application. (SEE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17k total to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BUG          Includes a Forth shell, the disassemb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debugger to the application. (DEBU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BG). Adds about 24k total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used to support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TH.SEQ      The source for the Forth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virone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.SEQ         The source for the COD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BUG.SEQ      The source for th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be available to load eithe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lication, or in the FPATH directory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 statement "TPATH" for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.SEQ file is also an example program that can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M to build DIS.COM a symbolic disassembler that can take any 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part and produce a listing file contain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with intermixed source lines. Compile D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OM DIS /OPT /NOIN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duce DIS.COM which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 filenam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IS filename hexadd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DIS filename symbol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eing disassembled should have been compiled with the /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, so that a .SYM and a .LIN fil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assembler. The disassembler also needs the .SEQ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f it si to include intermixed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