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 SAMPLES.DOC           Sample source file for TCOM     by Tom Z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M includes several example source files to illustr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TCOM, and to provide some utiliti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eful. Here then is a list of the include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SPECS        A utility file, that build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disk given a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      Displays messages on the screen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s, illustrates tab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           A small card file program, uses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down MENUS, and the DOS SHEL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          A nice visual clock program, do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         A file filter program, illistrates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DOS's standard I/O to process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 the processed file ou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f file. Also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ed I/O to 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        A simple graphics program, draws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          A file scanner, searches file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rticular character sequence.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LINEREAD, and perform va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. Can search many fil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ALLSPECS.SEQ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       The towers of hanoi example from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         An updated implimentation of the TIN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r I (Tom Zimmer) wrote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o. This version translates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X.PAS into Forth sourc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 on the console. you can also u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irection to send output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ing output file can then be TCO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runable program. A very simpl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R        An example of how to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, and then pass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o another progra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the DOS shell capability of 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IB         An example that provides RS23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ed I/O routines to either TCOM or F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COM, it turns into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         The proverbial "Hello World" program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of how to use some o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in TCOM, and how to make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          A mini file shell, uses the pop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box and shells out to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 programs, or calls up the SZ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rowse and edit files. Also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ize the memory usag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         Uses the TIMEIT functions to mak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easures the execution time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line following TIMEIT on i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              ZZ is a sort of shell program that ca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sparit programs togeth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able environment. Essentially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Z.CFG file to dictate what program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, and uses the SZ or Z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 that issues ZZ comman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Z.CMD file to call other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rs and debugger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. See ZZ.TXT fo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