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FESSIONAL PORTFOLIO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88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FFORD FINANCIAL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FFORD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nver,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FFORD PROGRAMS WERE CREATED FOR AND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LY TO PROFESSIONAL FINANCIAL PLANNERS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EREFORE MAY REFER TO "CLIENT" AND "SPO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BSTITUTE "YOU" FOR "CLIENT" WHEN REA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al Portfolio Planner consists of 1) ou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Theory brochure, 2) the Planner program, and 3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database of mutual funds and marke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you understand the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variance theory, quadratic optimization and bet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do not proceed with the Planner program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d and understand our Modern Portfolio Theory 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al Portfolio  Planner 1) starts with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, 2) displays returns and statistic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ner, 3) then displays the 10 most "efficient s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rtfolio distribution,  4) then displays the optimum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ed funds for each efficient set, and finally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introduce Money Market (theoretical zero r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into the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folio Planner will also operate as a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of information on the funds and grou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database.  Since low correlation is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ting risk between funds selected for a portfoli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pful to view statistics of several funds befor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g those for inclusion in the portfolio.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" at the "Client File" prompt, the Planner ru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tatistical segmen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percentages may appear for certain funds in a m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an indication that their exist other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x that are too closely correlated with these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dropping these funds or using the statistical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review the correlation of the funds be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al Portfolio Planner  provides 10 year his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 average rates of return of various market aver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fund groups and mutual funds.  From this, the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the statistical data necessary to optimize a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portfolio.  A listing of these funds, groups, et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ymbols is also provided for reference i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funds you select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oceed, all screens are "dumped" in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CDUMP.  You may read, edit and print this file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 and Edit editors or other clean ASCII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unction Key F1 for help on menu selection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 F10 to exit a menu, Alt-X to exit the program,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creen of the Portfolio Diversification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for your client's file identification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you wish to call-u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, of course, the file will no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be created as you proceed through the progra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use a standard  pattern, 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's three initials (eg. Richard J. Harr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file RJH).  Using a three initia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allows the fourth letter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iles for the same client (eg. alternat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JHA, alternative B would be RJHB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lient's file exists and is called up,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cluded in the file will appear 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 In this manner you will only have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 fit.  If you do not elect to call up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stment prompts will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filename is already in use, the Plan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whether you wish to P)roceed (Enter P) or R)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 R).  If you proceed, the Planner "freezes"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urities to the number in the existing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ze" is to assure proper computation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idde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calculations, the Portfolio Diver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r always updates your client's fil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eturns for 10 years for several mutual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nd major indexes, and numerous mutual fu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your Planner.   A listing of these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ymbols and average 10 year returns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return, standard deviation and covarianc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required by the model.  Also provided are cor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oefficients.  Correlation coefficients are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ndependent, offsetting securities for a portf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.  The lower  the correlation between two securi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eir independence.  The secret is to select "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ent" securities that, in total, yield your targ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By entering "STAT" at the "Client File"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view statistical data without runn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particularly that the information was develo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erm returns.  The Planner's mean-variance the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iented to medium-term portfolios with a lif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ner program builds statistics on you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utual fund groups and major indexes and over 50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no-load mutual funds...and you can add your own inv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to the Planner's database. See "DATA TABLES"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d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refully read the information abov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er should be no problem. Enter PORTxx (with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 the list of investment groups and mutu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the Data File.  The fund's name, its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general classification and average 10 year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Select a combination of up to 10 funds or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ney Market Funds are not included in thi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rket inclusion in the portfolio is add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tep of the Plann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title/copyright screen, the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a client file's name (see prior CLIENT FILE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r use of file names). If a file exists and you P)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d you will not be allowed to change the number of inv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for that file.  The file will also be over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)roceed.  After statistics are developed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ored in your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itle and copyright screen, the Planner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investments you are processing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your answer (which must be greater than 1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ked to enter the names of the various invest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. If you wish to make changes, please answe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n" to the next prompt and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viding the input data, the Portfolio Plan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all of the items you have selected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will compute and print out the average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s, and betas for these items.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&amp;P 500 (Standard &amp; Poors 500 Index) Is also sh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 viewing this screen, the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the covariance matrix for the sam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The following screen will display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or the selec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splays of statistical data, the Portfolio P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displays a table showing the Efficient Sets of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 The Efficient Sets are combination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is minimized for a given expected return or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d for a given expected risk.  On the prem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stor wants to hold portfolios with the lowest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est return, your portfolio mix would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 displays the Efficient Sets with their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vestments.  Also shown are betas and risk\return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ages (R\R%) for each set and the S&amp;P 500. 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 percentage of the portfolio may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rket Funds (with no assumed risk) and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turn entered for the Money Marke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RESULTS ARE BASED ON HISTOR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OT NECESSARILY INDICATIVE OF FUTUR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statistical data tables on your dis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DATAZ.  To read the table, use the DOS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YPE DATAZ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table is in clean ASCII code (plain E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h), and that each entry is separated by a pipe "|" sig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or add to this file using the Edlin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provided in DOS or with any other clean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star and certain others must be used in the non-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rst line of the file has a numb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years in descending order.  This number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r how many investments are listed in this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investment lines to the file, you must incr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ccordingly.  You may enter your own invest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nnual return data by carefully follow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(Upper case investment names of up to 5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ipes "|" separating the annual returns and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 No spaces before or after names.)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return is the sum of the investment's annual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s and interest AND appreciation or depreci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's price for that annu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make a backup copy of the DATAZ file,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make additions or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C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cdump is a convenient file that catches all screen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from the current run of the Professional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r.  This file can be read, modified and pri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ditor or simila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feel of the program, enter "EXPA" at the "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prompt and select to P)roceed.  This file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3 investment portfolio consisting of the Van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esley (VWINX), Wellington (VWELX) and Windsor (VWNF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viewing the statistics and Efficient Set outpu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(for 30% of the portfolio) at the Money Market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(for 6% rate of return) at the MM Rate prompt. 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return and risk with the addition of the Money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oretical zero risk) add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ill operate from either your hard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oppy drive... or a combination of the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oth run the program and save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nd data files from your hard drive:  1)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rive, 2) Copy th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provided to the directory on your hard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hange to and run the programs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the program and save and retriev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:  1) Make a backup copy of the St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, 2) Default to drive (e.g. enter A: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nsert the disk and run your programs from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keep the programs on your hard driv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client and data files from a flopp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. 1) Change to the C directory wher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are located, 2) Default to a floppy in the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 which your data and client files are locat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:), and 3) Precede the program command with C: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Retire).  The program to be executed will the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 directory, but all client files will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default (eg.A) drive.  (Remember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drives, only the program will read wit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command.  Client files,  assumption files,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 the default drive in order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properly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whole (no cents) numbers.  DO NOT USE ANY "$", ",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, OR "-" SIGNS, except wher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ny input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RETURN&gt; as the first keystroke to ent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hown.  Any other keystroke to star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&amp; right arrows to move along the entry for cor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to delete one character to the left.  DEL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haracter in the cursor. Control-Back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ntir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RETURN&gt; to accept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a copy of any screen, turn on your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unction key F1 for help screens for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entry. F2 to undo the current entry. F10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enu. and Alt-X to exit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r *.*" (do not type quotation marks) allows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Files you are using.  The files ar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)# (# is a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unnecessary Client Files, type "del (name)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ord Enterprises is constantly improving it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may be incorporated into the program(s) you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d, but not yet reflected in the body of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your Operating Instructions is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ADME".  Be sure to look for and read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and take advantage of these program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-1997 by Stafford Financi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Denver, CO.  All rights reserved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is notice, documentation, instruction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AREWARE and may be used and freely distributed fo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 and is not licensed fou permanent use. 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btained from Stafford Enterprises, 11851 E. Corn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, Aurora, CO 80014 upon payment of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BM", "PC-DOS" are trademarks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orp.  "MS-DOS" is a trademark of Microsoft Cor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ord Financial Services Corporation 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gent, Stafford Enterprises, make no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r warranties with respect to the software accomp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is notice, including any documentation,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nd specifically disclaims any warranti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or expressed, of the software performing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operly or for the fitness for the purchaser's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is software is expected to verif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software.  Any errors or omissions 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of any errors or omissions that may  occur i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are solely the responsibility of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ord Financial Services Corporation reserv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 changes or improvements to the software and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herein described at any tim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bligation to any previous buyer of such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FFORD FINANCIAL SERVIC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FFORD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nver, CO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