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F I N A N C I A L   A N A L Y Z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