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UNI-RFS 1.5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(UniNova's Random File Select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) 1993 by UniNova Services Corpor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LE OF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at is RFS? 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laimer 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List ......................................................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w To... ......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stall RFS ........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un the RFS program ....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RFS in a batch file ....................................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ample batch file 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pyright ......................................................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acting UniNova 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ing Notes ..................................................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RF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FS is a simple program to randomly select from a group of files, and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one file to a specific filename.  For example, by running RF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ectory where one stores .BMP Windows wallpaper files, and having Windows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wallpaper of "WINDOWS.BMP", one could randomly copy one .BMP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 all available .BMP files, to the active wallpaper.  Called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EXEC.BAT file, each reboot of the computer could lead to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wallpaper.  RFS is free to use and copy, but it is NOT in the public domain.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the section COPYRIGHT in this document for specific information, and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see CONTACTING UNINOVA if you are interested in seeing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y using RFS on your computer, you agree to assume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ffects (or lack of effect) of the program on your system.  You agre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hold UniNova Services Corporation blameless and without liability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event that some type of damage occurs.  RFS IS PROVIDED AS IS, WITH NO</w:t>
      </w:r>
    </w:p>
    <w:p>
      <w:pPr>
        <w:pStyle w:val="PreformattedText"/>
        <w:bidi w:val="0"/>
        <w:spacing w:before="0" w:after="0"/>
        <w:jc w:val="left"/>
        <w:rPr/>
      </w:pPr>
      <w:r>
        <w:rPr/>
        <w:t>WARRANTY OR GUARANTEE, EXPRESS OR IMPLIED, OF ANY KIND.  This implicit agree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t between you, the user, and UniNova Services Corporation is gover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aws of the State of Dela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files should appear in the distribution archive in which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d RFS (and which you should include for re-distribution)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FS.EXE         - The program executable code itsel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I-RFS.DOC     - This docu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any of these files are missing, or you just want to make sure you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ost recent version, see "Contacting UniNova" for information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iNova Support B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HOW TO...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STALL RF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are reading this, presumably you have already opened the archiv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ntaining the RFS program.  If not, do so now.  You should place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RFS.EXE in a convenient location; by placing it in a directory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already in your DOS PATH, it will be available to you from any batch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in any location.  (Please refer to your DOS manual if you need mor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formation on batch files and/or the PATH statement in DOS.)  Once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have RFS placed in a convenient directory, you're done installing it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THE RFS PROGRAM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imply make a call to the program from the DOS prompt or batch fil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giving it two parameters.  The first is the file specification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of files to copy from (presumably including at least one wildcard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otherwise the COPY command in DOS would be more appropriate than RFS)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second parameter is the name of the file that the selected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s copied to.  The second parameter may match the first parameter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ile specification - RFS will simply skip over it.  Thus, the basic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yntax for RFS is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S  file*.spc filename.ex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here "file*.spc" is the specification for the group of files, and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"filename.ext" is the file to copy to.  RFS is not case sensitive,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nd will return the following errorlevels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0 - program successfu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1 - no parameters give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2 - missing 2nd parameter (destination filename)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3 - no files matching specification given in 1st parameter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Please refer to your DOS manual for an explanation of errorlevels;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don't know what they are, and don't care what RFS sets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to, it won't do you any harm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can also make use of the "help" feature of RFS by calling i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 the single parameter containing a question mark to get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quick usage reminder.  Therefore,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S 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S /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FS -?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actually, even RFS HELP?!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ll all work to display a short reminder on the correct syntax for th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rogram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USE RFS IN A BATCH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-----------------------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 will probably want to put the call to RFS in a batch file so that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re is no need to run it manually (or even think about it, once it'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t up).  For example, calling it from the AUTOEXEC.BAT file will ru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program every time you boot up your computer, so you will have 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requent change in Windows Wallpaper.  If you're not using RFS to chang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your wallpaper, the batch file you add it to will var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 you check for the errorlevel returned by RFS, make sure that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 xml:space="preserve">start at the highest (3) and work down.  This is due to DOS evaluating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ERRORLEVEL = n as "true" for values of n from n to positive infinity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(In other words, if the errorlevel is 3, ERRORLEVEL = 2 is "true", a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ar as DOS is concerned.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e following sample batch file is an example of an AUTOEXEC.BAT file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at calls RFS at the end to change the current Windows wallpaper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@ECHO OFF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 xml:space="preserve">REM This is a sample AUTOEXEC batch file, which would be run 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every time you boot your computer.  The important line her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is line 14 (comments included), but the rest is at least semi-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relevant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ATH C:\;C:\DOS;C:\WINDOWS;C:\UTIL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We will assume that RFS.EXE is located in C:\UTIL, part of the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list of DOS PATH directories, and your .BMP files are on CD-ROM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drive F in the \WINDOWS\WALLP directory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PROMPT $P$G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D \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We will also assume that the wallpaper set in the Window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EM Control Panel, Desktop, is "WINDOWS.BMP".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RFS F:\WINDOWS\WALLP\*.BMP WINDOWS.BMP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F ERRORLEVEL 1 GOTO BMP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GOTO END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BMPERR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ECHO NOTICE!  The RFS program reported an error condition!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:E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This is just a sample for one way to use RFS in a batch file.  If you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run a BBS, you could also use it to randomize your screens.  You will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ertainly find other uses for the program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PYRIGHT</w:t>
      </w:r>
    </w:p>
    <w:p>
      <w:pPr>
        <w:pStyle w:val="PreformattedText"/>
        <w:bidi w:val="0"/>
        <w:jc w:val="left"/>
        <w:rPr/>
      </w:pPr>
      <w:r>
        <w:rPr/>
        <w:t>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Although RFS is free to use, it is not public domain software!  All rights</w:t>
      </w:r>
    </w:p>
    <w:p>
      <w:pPr>
        <w:pStyle w:val="PreformattedText"/>
        <w:bidi w:val="0"/>
        <w:jc w:val="left"/>
        <w:rPr/>
      </w:pPr>
      <w:r>
        <w:rPr/>
        <w:t>to RFS are reserved by UniNova Services Corporation.  You are given the</w:t>
      </w:r>
    </w:p>
    <w:p>
      <w:pPr>
        <w:pStyle w:val="PreformattedText"/>
        <w:bidi w:val="0"/>
        <w:jc w:val="left"/>
        <w:rPr/>
      </w:pPr>
      <w:r>
        <w:rPr/>
        <w:t>following specific permissions (license), any or all of which may be revoked</w:t>
      </w:r>
    </w:p>
    <w:p>
      <w:pPr>
        <w:pStyle w:val="PreformattedText"/>
        <w:bidi w:val="0"/>
        <w:jc w:val="left"/>
        <w:rPr/>
      </w:pPr>
      <w:r>
        <w:rPr/>
        <w:t>at any time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  You may copy, distribute, and use RFS without charge, IF AND ONL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F: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a) You include all documentation files you received with the copies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you distribute;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b) You do NOT modify the program or documentation in any way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including (but not limited to) removing the copyright notice; and,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c) You notify the recipient of the copies you distribute that they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do not own the program but merely have free license to use it in</w:t>
      </w:r>
    </w:p>
    <w:p>
      <w:pPr>
        <w:pStyle w:val="PreformattedText"/>
        <w:bidi w:val="0"/>
        <w:jc w:val="left"/>
        <w:rPr/>
      </w:pPr>
      <w:r>
        <w:rPr/>
        <w:t xml:space="preserve">        </w:t>
      </w:r>
      <w:r>
        <w:rPr/>
        <w:t>the manner outlined in this sec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2.  You may incorporate RFS in your own hardware or software applications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royalty, IF AND ONLY IF you obtain written permission from UniNova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Services Corporation IN ADVANCE.  If you incorporate it in a system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without prior written permission, you are subject to payment of penalty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fees and continuing royalties; compared with getting the permission in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advance, it's not worth it to skip that necessary step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                                    </w:t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ONTACTING UNINOVA</w:t>
      </w:r>
    </w:p>
    <w:p>
      <w:pPr>
        <w:pStyle w:val="PreformattedText"/>
        <w:bidi w:val="0"/>
        <w:jc w:val="left"/>
        <w:rPr/>
      </w:pPr>
      <w:r>
        <w:rPr/>
        <w:t>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Services Corporation may be contacted via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Postal mail:    UniNova Services Corporation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PO Box 900</w:t>
      </w:r>
    </w:p>
    <w:p>
      <w:pPr>
        <w:pStyle w:val="PreformattedText"/>
        <w:bidi w:val="0"/>
        <w:jc w:val="left"/>
        <w:rPr/>
      </w:pPr>
      <w:r>
        <w:rPr/>
        <w:t xml:space="preserve">                    </w:t>
      </w:r>
      <w:r>
        <w:rPr/>
        <w:t>Ellensburg,  WA    98926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BBS/FAX:        (509) 925-3893  (USA)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CompuServe:     c/o Stuart Whitmore:  71221,1737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Internet:       c/o Stuart Whitmore:  71221.1737@compuserve.co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If you would like to purchase a hard copy of the source code, send a check</w:t>
      </w:r>
    </w:p>
    <w:p>
      <w:pPr>
        <w:pStyle w:val="PreformattedText"/>
        <w:bidi w:val="0"/>
        <w:jc w:val="left"/>
        <w:rPr/>
      </w:pPr>
      <w:r>
        <w:rPr/>
        <w:t>or money order to the above postal mail address for $15 (USD).  If you are</w:t>
      </w:r>
    </w:p>
    <w:p>
      <w:pPr>
        <w:pStyle w:val="PreformattedText"/>
        <w:bidi w:val="0"/>
        <w:jc w:val="left"/>
        <w:rPr/>
      </w:pPr>
      <w:r>
        <w:rPr/>
        <w:t>in Washington State, add the current state sales tax.  Redistribution of</w:t>
      </w:r>
    </w:p>
    <w:p>
      <w:pPr>
        <w:pStyle w:val="PreformattedText"/>
        <w:bidi w:val="0"/>
        <w:jc w:val="left"/>
        <w:rPr/>
      </w:pPr>
      <w:r>
        <w:rPr/>
        <w:t>the source code in any form is strictly prohibited; the code is for your</w:t>
      </w:r>
    </w:p>
    <w:p>
      <w:pPr>
        <w:pStyle w:val="PreformattedText"/>
        <w:bidi w:val="0"/>
        <w:jc w:val="left"/>
        <w:rPr/>
      </w:pPr>
      <w:r>
        <w:rPr/>
        <w:t>personal use onl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CLOSING NOTES</w:t>
      </w:r>
    </w:p>
    <w:p>
      <w:pPr>
        <w:pStyle w:val="PreformattedText"/>
        <w:bidi w:val="0"/>
        <w:jc w:val="left"/>
        <w:rPr/>
      </w:pPr>
      <w:r>
        <w:rPr/>
        <w:t>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UniNova and UniNova Services Corporation are trademarks of UniNova Services</w:t>
      </w:r>
    </w:p>
    <w:p>
      <w:pPr>
        <w:pStyle w:val="PreformattedText"/>
        <w:bidi w:val="0"/>
        <w:jc w:val="left"/>
        <w:rPr/>
      </w:pPr>
      <w:r>
        <w:rPr/>
        <w:t>Corporation.  Windows is a trademark of Microsoft Corporation.  Other</w:t>
      </w:r>
    </w:p>
    <w:p>
      <w:pPr>
        <w:pStyle w:val="PreformattedText"/>
        <w:bidi w:val="0"/>
        <w:jc w:val="left"/>
        <w:rPr/>
      </w:pPr>
      <w:r>
        <w:rPr/>
        <w:t>trademarks, trade names, service marks, etc., that may appear in this</w:t>
      </w:r>
    </w:p>
    <w:p>
      <w:pPr>
        <w:pStyle w:val="PreformattedText"/>
        <w:bidi w:val="0"/>
        <w:jc w:val="left"/>
        <w:rPr/>
      </w:pPr>
      <w:r>
        <w:rPr/>
        <w:t>document are the property of their respective owner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History (Reverse Chronology):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50    - Added ability for the source file set to be specified with</w:t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  <w:t>a PATH, to allow sources on different drives, etc.</w:t>
      </w:r>
    </w:p>
    <w:p>
      <w:pPr>
        <w:pStyle w:val="PreformattedText"/>
        <w:bidi w:val="0"/>
        <w:jc w:val="left"/>
        <w:rPr/>
      </w:pPr>
      <w:r>
        <w:rPr/>
        <w:t xml:space="preserve">    </w:t>
      </w:r>
      <w:r>
        <w:rPr/>
        <w:t>1.00    - First version, not widely distribut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>Version 1.50 report from McAfee VALIDATE: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ile Name:  RFS.EXE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Size:  14,71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Date:  10-21-1993</w:t>
      </w:r>
    </w:p>
    <w:p>
      <w:pPr>
        <w:pStyle w:val="PreformattedText"/>
        <w:bidi w:val="0"/>
        <w:jc w:val="left"/>
        <w:rPr/>
      </w:pPr>
      <w:r>
        <w:rPr/>
        <w:t>File Authentication: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1 - E417</w:t>
      </w:r>
    </w:p>
    <w:p>
      <w:pPr>
        <w:pStyle w:val="PreformattedText"/>
        <w:bidi w:val="0"/>
        <w:jc w:val="left"/>
        <w:rPr/>
      </w:pPr>
      <w:r>
        <w:rPr/>
        <w:t xml:space="preserve">     </w:t>
      </w:r>
      <w:r>
        <w:rPr/>
        <w:t>Check Method 2 - 1504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