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  �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�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𰰰�𰰰��������������𰰰��𰰰���������𰰰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</w:t>
      </w:r>
      <w:r>
        <w:rPr/>
        <w:t>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 ����� ��   � 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۲ ����� ������۲ �������� ������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�</w:t>
      </w:r>
      <w:r>
        <w:rPr/>
        <w:t>۲ �� ���۲���������������������������ܲ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</w:t>
      </w:r>
      <w:r>
        <w:rPr/>
        <w:t>ܱ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�          </w:t>
      </w:r>
      <w:r>
        <w:rPr/>
        <w:t>V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����� 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 ����� �� �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 ����� �� ����� �� ����� �� ������  �</w:t>
      </w:r>
      <w:r>
        <w:rPr/>
        <w:t>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������ �������� �������� �� ������ </w:t>
      </w:r>
      <w:r>
        <w:rPr/>
        <w:t>iAN/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��� ����</w:t>
      </w:r>
      <w:r>
        <w:rPr/>
        <w:t>۲�۲�۲�������۲������������������ ����۲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       �� ��       ��        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 ��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  �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sa' quante volte vi sara' capitato di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lla quella schermata del Demo XXX dei YYY, ed anche il modulo!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 av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cato che il Demo in questione sia un unico file di 4 Mbytes 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to di singo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tro caso si riscontra con i famigerati demo 'Only GUS',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di una scheda SoundBlaster (o comunque non Gravis) rima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 muti... o non partono nemmeno! (Polemica #1: su 100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ontano una SB o compatible, 10 una G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are quindi ad ascoltarne almeno le musiche, senza dover ord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US direttamente in Canada? (Polemica #2: In Italia ho trov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ivenditore, non ufficiale, e il prezzo comprensivo di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izione risulta pressoch� identico a quello Ufficiale ameri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ca soluzione e' affidarsi ad un "Ripper", cioe' un program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ca i files all'interno di altr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tutti i rippers che sono riuscito a trovare finora, e ce ne s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zeffe, al massimo estraggono Moduli Amiga (MOD), Screamtracker 3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poch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e schermate? E gli altri tipi di files sonor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ndosi di un paio di Hex editors (primo tra i quali l'indispens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W 5.0�) fino ad oggi si potevano estrarre 'a mano' con vari,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i e forti mal di testa a furia di fissare schermi pie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 e caratteri alla rinf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el giorno, osservando la struttura di un demo, scoprii ch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decina di LBM e un MOD. Avrei speso un sacco di tempo per estr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ora che nascesse Multi Ripper!! TADAAAH ! 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</w:t>
      </w:r>
      <w:r>
        <w:rPr/>
        <w:t>Multi Ripper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richiede almeno un parametro, il nome del file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specificati pi� files e sono ammes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path di destinazione, utile nel caso si voglia estrarre da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D-Rom , Networ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: MRIP MIOFILE.BIN /P:E: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s verranno generati in E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IP MIOFILE.BIN /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s verranno generati nella root del drive cor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Non effettua nessun controllo aggiuntivo su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tica tiene conto solo del pattern di ricerca ed estra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che si trova tra un pattern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Ricerca Batch, attiva una ricerca su tutti i pattern senz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� essere interrotta in ogn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Disattiva il flush della cache che viene effettuato dop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zione. La funzione di flush � stata aggiunta per evit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lentamenti del disco causati dal buffer di cache pien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erifica esaminando files molto grossi contenenti alme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pattern ricer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a con Microsoft SmartDrive e compatibili, cioe`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antec SpeedCache+ e Speed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 le informazioni tratte dalle Ralf Brown Interrupt Li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bbero sussistere incompatibilita' con altri tipi di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e quali comunque non viene effettuato i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Permette di dirigere su un file di testo (MRIP.LOG)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 effettuate durante le estrazioni, per poter tenere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i� che � stato estratto e a quale indirizzo �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i specifica /D+ (con un segno "+") verranno notificat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alsi positivi. Un esempio di output potrebbe ess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 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     � � </w:t>
      </w: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= TEST.EXE ; Destination Path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Interleaved Bitmap @ 00002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leaved Bitmap Found. ( 1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CompuServe GIF (87a/89a) @ 00002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uServe GIF (87a/89a) Found. ( 1 false ala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16Bits Font (80x25) Found. ( 2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0.F8 created: 8 Bits Font (80x50) @ 0003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1.F8 created: 8 Bits Font (80x50) @ 0003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8 Bits Font (80x50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tal Files Extracted :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Licenza d'uso, standard disclaimer... e modalit� di registra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lenco delle opzioni e` disponibile lanciando MRIP senza parametr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/? e /H, inclusi per compatibilit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� presentata una picklist con varie scelte predefinite, formata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           Descrizione       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           ^^^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lo che va          Tipo di file       Defau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cato nel         identificato dal      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pattern          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ceglierne una basta posizionarsi con i tasti cursore e premere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data la quantita' di scelte possibili, non potev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contemporaneamente visibili nella finestra della picklist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ndo coi tasti cursore ne potranno apparire al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ltima delle scelte possibili e' "User Defined" cioe' `Decid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 cercare'. Vi verranno quindi chiesti i parametri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    La stringa che volete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:   Quale estensione usare per i files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     La posizione (0-999999) a cui si trova la string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'header dei files che volete estr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.: I moduli Protracker Amiga hanno come Pattern `M.K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ensione 'MOD' e offset 1080 (0x04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ttern di ricerca e l'offset possono essere introdotti in 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decimale premettendo `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per cercare PIPPO si puo' scrivere `0x504950504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re che alcuni pattern predefiniti sono stati immessi in quest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s. per i PCX che iniziano con un carattere di Line Feed (0x0A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u� essere introdotto alt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o inoltre che la ricerca e' influenzata dai maiuscoli/minus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pu� essere interrotta in qualunque momento premendo [ESC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a la scansione vi verra' chiesto se continuare con un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 o uscire, per controllare 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su pi� pattern �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7] verr� effettuata la scansione del file con tutti 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8] otterrete la stessa scansione ma a partire d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nte e solo tra i tipi di file simili, nella picklist ordi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 da linee ("�������������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la ricerca pu� essere interrotta in ogni momento c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vi verr� chiesto se passare al prossimo pattern o concluder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 e ritornare 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ricerca multipla una finestra mostrer� i risultati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rovato, quanti files sono stati estratti e quanti era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engono specificati piu` nomi di files, o si usano wildcard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scorrere l'elenco dei files selezionati con i tasti [+] e 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a versione NON sono ancora gesti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e dalla versione 1.30, MultiRipper effettua un controllo su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verificare l'esistenza di un indice che contiene i nomi original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atori dei files che compongono l'intero File esa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iene trovato un indice valido, viene richiesto se si vuole 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i files indicati da tale indice o se si preferisce continu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re il pattern selezionato. Di norma, l'estrazione delle "libreri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ui struttura e` indicata appunto dal suddetto indice, garant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di TUTTI i files, anche di quelli non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 da Multi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informazioni sulla struttura delle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 rimando alla lettura del file L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uto nella directory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ALT-M] si ottiene un About/Info Box, con informazion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Directory UTILS sono presenti 3 files aggiunt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 piu' esperti ho aggiunto XORFILE, una piccola utilit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r decriptare files altrimenti "invisibili" ad M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o stesso ZIP di XORFILE sono presenti BUGDECR.EXE,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e di XORFILE per decriptare i files estratti dal demo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ME-BUG.EXE) e due batch per eseguirne l'estrazion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TVIEW � un mio "hack" che consente di vedere singolarmente o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i Slideshow con le immagini estratte da alcuni giochi... 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a: "Quando posso usare MR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 singoli pacchetti � comunque contenuta una documentazione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chiarimenti sull'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.TXT e` un file di documentazione sulle strutture di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, che ho scritto sopratutto per non doverm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rare a mem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N RIPPAGGIO (Neologism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 </w:t>
      </w:r>
      <w:r>
        <w:rPr/>
        <w:t>of T(/\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e' stato scritto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e' scritto principalmente in CA-CLIPPER, con l'aggiunta d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C e alcune in ASM. Il tutto e' lincato con BLINK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lipper SwapWare? Cosa signif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termine SwapWare, coniato da me (Ian) in un breve momento di lucidi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ad indicare un tipo di programmi Freeware che possano esser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, spesso indispensabili strumenti di lavoro per utenti avanzat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 ottima 'merce di scambio' tra gli amici, proprio come facciam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 membri del TWT ogni volta che ci incontria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zzo di CA-Clipper � dovuto alla conoscenza acquisit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ti i membri del TWT sono infatti programmatori in 2 Soft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sopratutto per dimostrare che il linguaggio NON � solo dBas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si adatta flessibilmente a qualsias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Ma in realta' come funziona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si basa sul fatto che quasi tutti i files hanno un ident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Pattern' composto da alcuni bytes, spesso delle scritte signif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izio del file, o comunque nei primi Kb, e spesso sono segu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ltri bytes che ne indicano 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questi bytes compongono l'head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non fa altro che cercare un pattern all'interno del file ed 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o cio' che incontra fino alla prossima occorrenza o la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, puo' capitare (Spesso 8-) che il file generato sia esag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alla reale dimensione, ma generalmente e' sufficiente car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ile con l'apposito editor e risalvarlo, riprisinando l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ltro canto � possibile che vengano estratti files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no niente a che vedere con il formato cercato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formati contengono sufficienti dati per poterne calcolare l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 e quindi , nel limite del possibile, i files generati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ca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sono i formati che MRIP sa estrarre con precisione al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(Graphic Interchange Format, varianti 87a e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X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S (Sun Rast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NG (Portable Networ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F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(ZSoft PC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PG (Joint Photographic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GA (Targa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PG (Motion Picture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 (Autodesk FLI/FLC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S (Autodesk 3D Studio 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I (Audio/Video Interleaved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xx (TextMode Fonts 8/16 bits [80x50 + 80x2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F (Amiga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IF (Apple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I (X-midi [Miles Design Mid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(4-32 channels; varianti: M.K.,FLT?,?CHN,??CH,CD81,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D (OctaMe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 (Oktalyze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(Delusion Digital Music Format [X-Track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DL (N-Factor DigiTrak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M (Psychic Link Disorder Track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V2 RIF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MASI PSM [Epic Megagam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00 (Vibrants Adlib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 (Standard Midi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I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  (Sun/NeXT Audi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F (Creative Labs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 (Surpise! Prod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 (Creative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 (DOOM mus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BK (EMU SoundFont Bank / AWE32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 (GUS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 (Real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Z (Die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Standard EXE , dos im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EXE packers: PKLITE,LZEXE,Diet,ProPack,ComPack,WWPack,AIN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EXE,TinyPro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s vengono controllati ulteriormente ma non veng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tti corrett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F (DSMi module by Otto Ch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(Scream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ProTracker Studio + ProTracker Studio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module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 (MikMak/Unicorn Design Module (MikMo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s sono estratti comunque e non subiscono ulteriori contro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NC (Pro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PH (Megatech graph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Extreme 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Velvet Studio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X (STMIK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 (Impulse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(669 Composer) [Solo senza tit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DM (Music &amp; Sound Engin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 (Reality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D (Elyssis 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 (Renegade 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K (Funk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BA (Black Artist/Heretics CBA Noi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DM (Psychic Link Disorder Tracker 1.6 (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MC (Faust Music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K (RamJet Ram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0.14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ndo posso usar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MP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volta che si trova un Demo od un gioco con dei files di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tanza elevata significa solo una cosa: sono composti da piu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 tra di loro , e MRIP li puo' estrar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meno che siano criptati o compattati, quindi non aspettatevi mol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olo:                  �Tipo�    Cosa si trova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acky Wheels            �Game�MIDI,PCX,VOC (file WHACKY.D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ystic Towers            �Game�MOD,PCX  (file RGMYSTOZ.DA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rankenstein             �Game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erminal Velocity        �Game�6CHN MOD, WAV (Files *.POD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night of Xentar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tal &amp; lace    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tal Kombat ]I[        �Game�LBM (DATA.MK3) WAV (MK3.ASG,*.FT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! by Nooon             �Demo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ars by Nooon           �Demo�Diet files (Espanderli con DIET -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gamix by Realtech      �Demo�GIF87a, AMF (file MEGAMIX.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ension by Realtech    �Demo�GIF87a, AMF (file DIM.R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x Appeal By Cascada    �Demo�RIX,6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istic by Cascada      �Demo�RIX,8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or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4 the Record II by M12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acts of Life by Witan   �Demo�STX  (file LIFE.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shtro By Future Crew   �Demo�S3M,LB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nic by Future Crew 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real by Future Crew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nd Reality by Future C. �Demo�S3M (inutilizzabili perch� criptati..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pic by Zuul Design      �Demo�PKLITE + LZEXE (espanderli e riprovare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agion by Coexistence �Demo�S3M,AM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eatable by Coexistence �Demo�EXE,8CHN MOD,S3M,VO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oject XYZ by Orange    �Demo�PC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4 by Orange            �Demo�PCX,SC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es by EMF            �Demo�8CHN M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ages by Epical         �Demo�GIF, S3M (*.DAT; PART3.DAT E' UN S3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pe by Complex          �Demo�ProPack EXE (espansi contengono SC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diac by Infiny        �Demo�LBM,FLI,EXE (espansi contengono LBM+RA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feforms by Halcyon     �Demo�SCX (*.DA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tchup! by Grif         �Demo�Pklite 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ttle green men / KFMF  �Demo�GIF,PCX,3DS (LGM.KO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ek-a-Boo by ACME       �Demo�PTM (Cubic Player 1.4 li suona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timal Torque by Dubius �Demo�PCX,TGA,XM,EX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eamSteal by S!P        �Demo�MOD,EXE (espansi contengono LBM+RAW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COON by S!P            �Demo�a parte i soliti, ben 4 FLI! (Cheaters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CT1 by Psychic Link     �Demo�PD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uice by Psychic Link    �Demo�PL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li files contengono una "Standard Lib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i solito si tratta di demos, e una certa LIB e` utilizzata sol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o che l'ha ideata, ma altre (XLink ad esempio) sono rilas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ubblico Dominio, cosi' altri possono utilizz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me Lib                    �  Dove si trov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ture Crew Lib            �Unreal,Panic,FishTro,TheParty'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ture Crew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tech Lib               �DX Project,Aquaphobia,Countd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Realtec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sychic Link FLIB          �Act 1, Jui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sychic Li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ectroMotive Force LIB    �Verses,ASM95 InvTr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EMF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Ca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lant+EM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1.0  �Contag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2.02 �Babes fast intr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Groo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dge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Blu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sYmptom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Hurtless 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FL-TDV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ME Virtual FileSystem 1.0�BUG-Fixed� , Big deal ,Peek-a-Bo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AC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lusa Resource Compiler   �Fake Dem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elusa/PM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HURTLESS contiene molti files con estensione *.V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tti si tratta di files ARJ, e una volta espansi (ARJ x *.V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ottengono tutte le risorse del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-Fixed contiene files criptati, per decriptarli occore BUGDE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uto nella directory UTILS, utilizzato a sua volta da BUG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estrarre automaticamente il modulo PTM (Header interno a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, samples ester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Sono sicuro che deve esserci un'immagine nel file esaminato ma M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trova ne' LBM, ne' PCX, ne' GIF... Cosa posso f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file in questione � in un formato sconosciuto o addirittura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� il bitmap completo non compresso, e quindi senza un identific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anche possibile che la stringa di riconoscimento sia stata alt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per evitarne il riconoscimento e relativa estrazione, ti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lti demo in cui i MOD sono privati della scritta `M.K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acente ma dovete rivolgervi ad un altro ripper.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comunque ByteRaper V4.0 per i files contenenti immagini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Non potevi supportare anche la risoluzione testo 80x25 anzich�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o a 80x5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Anche per Amiga esiste un MultiRipper. C'entra qualco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hm, no! Il nome comune � del tutto una casualit� (mancanza di fantasi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munque non sussistono problemi, in qua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ho mai avuto un Amiga sotto m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utore era un membro di un gruppo pirata tede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esistono copyright sul nome, anche quel MultiRipper er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unque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llo era solo un MOD ripper, il mio MRIP � MOLTO pi� comple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miga � MORTO, e si � trascinato dietro tutti i seguaci... i pi� fu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passati al PC e non penso facciano caso ad una somiglianza d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 due programmi cos�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e supporto file multipli e/o file selector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pre pi� accurati controlli sulle lunghez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viamente tutto cio' che mi sar� sugg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 (27 marzo,1996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Estrazione corret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K: Emu SoundFont Bank / AWE 32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RIFF Digital Sou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L: N-Factor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M: Psychic Link Disorder Tracker 2.0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K: FunkTrack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MASI PSM/Epic Megagames Modules (not Protracker studi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9 e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6/F8: Font Testo (Routine by 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 : Rea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visti e corre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LZ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Estrazione Corretta ; TUTTE le revisioni fino alla 9 (SAdT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Ora distinti in AIF (Apple) e IFF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Velvet Studio Modu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D: Realit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D: Elyssis A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M: Audio Mana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A: Chuck Biscuit+Black Artist/Heretics CBA No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: MikMak/Unicorn Design Module (Mik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DM: Psychic Link Disorder Tracker 1.6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MC: Faust Mus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K: RamJet Ramtrac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Alcuni BMP estratti a 0 bytes... Routine corretta da Soft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lirato riconoscimento ed estrazione (spero definitivamen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D: alcuni MMD non venivano estratti, ora 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Gli XM generati da Digitrakker/N-Factor non venivano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lcuni TGA a 24bit non venivano estrat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razione Automatica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uture Crew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Realtech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) Realtech Lib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sychic Link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ElectroMotive Forc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 Coexistence XLink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The Coexistence XL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Pelusa Resource Compiler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CME Virtual File System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LucasArts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iD Software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ascad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file di log attivato dagli Switch /D e /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 files Midi/adlib da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ordinati MODs nella lista cosi' che i mod con supporto completo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 di quelli ad estrazione "Sucker" che partono dagli S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mosse Informazioni completamente inutili sulla memoria disponib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o Finale, fonts migliorati... ci stavano ben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2 (16 gennaio,1996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ora solo non compressi ma estrazione precisa a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sono necessari 2 pattern per differenziare i TGA 25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uecolor (16/24/32 bits). Purtroppo saranno trovati molti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i dato che i pattern sono un po' troppo generic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: 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PH: Aggiunto pattern . Sono presenti nei giochi Manga della Mega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re XentView per vederli, Incluso nella directory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R: Aggiunti MasterTracker e MasterDraw (entrambi con estensione M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oncati all'offset es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rretto controllo che preveniva l'estrazione di alcuni PCX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C: corretto controllo che preveniva l'estrazione di alcuni FLC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tto bug che causava troncamento/invalidazione di alcuni MOD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. il Modulo 8CHN nell'intro Airframe/Prime non veniva estrat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ggiunte utility: XORFILE e XE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1 (19 Settembre,1995)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Troncati all'offset esatto.... I moduli che mi creava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avevano anomalie, colpa mia che ne seguivo male l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routine di controllo degli XM l'ho finita di scrivere i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sto, 2 giorni dopo il rilascio 1.20... pecc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Troncati all'offset esatto. Alcuni CMF dopo il ter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ono avere un 0xFF, ma vengono suonati ugualmente se man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siccome non ho dox a riguardo per sicurezza lo l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Corretto Bug che preveniva il riconoscimento di alcuni 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 VOC versione 1.20 e' presente un Chunk non docume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 col numero 9, ma sembra equivalere al Chunk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unque abbia le specifiche del formato VOC 1.20 e` cal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ato di farmele pervenire... Graz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: Controllo della validit� limitato alla revisione (da 1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: Controllo della validit� limitato alla revisione (1.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Controllo della validit� limitato alla revisione (2.03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Controllo della validit� limitato alla revisione (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Controllo della validit� limitato al numero di canali (4,8,16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S: Aggiunto pattern e troncati all'offset esatto. Molto simil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lorix (SCX) e aggiungono una sorta di compressione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Troncati all'offset esatto. Mai la legge di Murphy fu pi�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con i JPEG: "Quando una cosa pu� andare male, lo fara'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giore dei modi!". Mentre scrivevo lo scanner, pens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I i Chunk avessero il campo della lunghezza mi sono acc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il Data stream (cio� il Chunk che occupa piu` del 95%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o il file) NON ce l'ha 8-( rendendo necessario i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JPEG decoder. QPEG, che � il pi� veloce, impiega gia' qul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o per visualizzare un JPEG... Figurarsi se lo faccio 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olto il problema cercando SOLO il Terminatore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non lo trovo NON considero valido il file. &gt;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G: Aggiunto pattern e troncati all'offset esatto. Anche per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 il discorso per i JP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DS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Terminator Scanner per files come JPG e CMF, pr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iccolo MRIP all'interno di M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si esaminano piccoli file, che non possono contenere il pattern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ffset � superiore alla lunghezza del file appare un messaggio di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pu� interrompere le ricerche batch/multiple. Ora appare sol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icerca sing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sto [F7] (Ricerca su tutti i pattern) non funzionava se posi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`User Defined'. Fix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esaminato � un file intero ora viene segnalato anch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tra dei risultati della scansione con un messaggio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... REFLECTER.XM � un intero FastTracker ][ modul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totale files estratti a fine scansione. Se non � sta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a non aspetta pi� un tasto (inutile esaminare una finestra pie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i allarmi o alla peggio completamente vuo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o detect della CPU... a qualcuno non piaceva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About / Info Box con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ie estet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Logo iniziale animato (interromp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riginal ANSi Font ! (VGA Font model: oOto/Aval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Font , due fonts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yout , Originale (PickList Blu) e VB-Like (Picklist Gri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80x50 mode, per una migliore connessione tra i caratteri graf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 modi normali 80x25 e 80x50 questi caratteri ��������� sono s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ndo un'effetto... cubettoso. Con questo speciale settaggi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 come un insieme continuo... piu' facile vedere che spieg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20 (10 Agost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: Aggiunti Pattern e controlli per animazioni Autodesk FLI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FLC (qualsiasi dimensione) ... molti controlli vengono effettu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eliminare i falsi positivi, ma non assicuro (come sempre!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Aggiunto controllo per chunk `ANNO' (Annotation), se era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`BMHD' (Bitmap Header) l'LBM non veniva estrat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Descrizione errata, non si chiamano `Delusion Module' (Delusi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 ideatori di X-Tracker) ma `Digital Sound Module' , d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terface Kit (DSIK)... sono comunque molto 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: Aggiunto pattern e troncati all'offset esatto. Sapev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complesso... ma pensavo peggio! Notare ch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 di conversione, GDS 3.1f e CSHOW 9.03, non crean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per cui non (ancora) estraibili. Image Alchemy e GW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no invece files perfetti, secondo lo standard TIFF 5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G: Aggiunto pattern e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co Sorgenti (non Dox!) per la Scrittura/Lettura/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questo nuovo formato, io ho solo CSHOW 9.03 per gestirli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lto le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F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T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Eliminati alcuni falsi positivi controllando l'header e tron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3M: Troncati all'offset esatto.... finalmente! Estrae esattamen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M con strumenti Adlib. Struttura abbastanza complessa, 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un po' Big-endian e un po' Little-endian... un po' son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luti altri sono segmenti relativ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ortuna sono riuscito ad interpretare il doc anche s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aio di imprecisazio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Rimosso tipo 2; secondo un doc ufficiale sul formato non � mai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zata una versione di OctaMed che scrivesse MED co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M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Aggiun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I: Aggiunto pattern e troncati all'offset esatto. Molti CD-Ro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gono a bizzef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M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assate per cercare i 2 tipi di STM erano un po' ec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so discorso per gli ST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Bugfix: Venivano estratti alcuni EXE di lunghezza 0 (oops!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i venivano scartati perch� contenevano il Pattern 'M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o che ora non succedera' piu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i pattern per Diet,WWPack,AINEXE,ComPack,UCEXE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AIUTOOOO! ci sto lavorando sopra, ma i dox sul formato non spie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to bene...   (vedi S3M).  Un paio di moduli che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menti a pi� samples sembrano non seguire la struttur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deve, per cui penso che lascero' il supporto completo agli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a prossim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Chunk scanner per files con struttura a Chunks ("Fette"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hezza conosciuta o derivabile come PNG,DMF,MID,OK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a sto ancora aspettando che Softwizard mi dia il suo Scanner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unks delimitati da terminatori (es. 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giore controllo della linea comando... parametri in posizione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gestione delle wildcards nei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tasti "+" e "-" per cambiare il file in esame in caso 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 e/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ush della cache immediato a fine estrazione, comunque disabil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ualizzazione dei totali per ogni tipo di file durante l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atore dei Falsi allarmi, cio� che � stato trovato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ma dal controllo risulta che il file estratto � in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vamente rimosso il 'Flash' del messaggio di stato quando tro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validi. Ora il messaggio 'Match Found' appare solo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il file e averne controllato la validita' e lunghe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ato problema di settaggio modo video 80x50: lanciando MRIP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modo video a 132 colonne veniva settato inspiegabil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40x50 !! Testato su schede TSENG e Cirrus 542x , ora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bug nell'immissione dell'offset User Defined , ora accett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zione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variabili/arrays, per risparmiar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i i 4 font random e sostituiti da 1 solo, 6Kb risparmi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i cambiamenti este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1 (14 Giugn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i un minimo di header (128 bytes) e rimosso un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o che preveniva l'estrazione di alcuni PCX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: Aggiunto Pattern e troncati all'offset gi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: Troncati all'offset esatto. Ora potete veramente estrarre i MUS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 aggiuntivi per DOOM (e convertirli con MUS2MIDI)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iano dati inutili appesi alla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I: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Corretti pattern ed ENORME errore di calcolo (22 bytes in pi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questo alcuni WAV (e va bene, praticamte tutti) non ven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ra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Vedi WAV, essendo applicato lo stesso contr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Aggiunto pattern e controllo per Samples in formato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Corretto pattern ed estensione (avevo messo X3M, ora � 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00: Corretto pattern e troncati all'offset giusto. Purtroppo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calcolare la lunghezza del driver, e quindi va estratto a 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comunque ho trovato i driver v3.03 e v4.00, chiunque n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ato pu�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X: Cambiata descrizione. Avevo messo 'ScreamTracker X' in quant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'di passaggio' tra STM e S3M , rilasciato da PS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lo ScreamTracker Music Interface Kit 0.20 (STMIK), e a d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onsiglio dell'autore di non utilizzarlo, molti demo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o (Facts of life/WITAN, Vanity &amp; Apathy/Doomsday Pr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Moduli OctaMed Amiga,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 falsi positivi controllando il tipo: 0,1 o 2 (Non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uro se esistano MED2, persino i MED1 sono ra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cambiata descrizione da `FT1/Taketracker' a `FastTracker M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l semplice motivo che non mi piaceva... Comunque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scrivere moduli fino a 32 canali (32CH), TakeTracker 'solo'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e varianti CD81 (Atari Falcon/STe) e OCTA (OcataCompos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ne sono sicuro, ma dovrebbero avere la stessa 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 8CHN FastTracker... Fatemi sapere o, meglio, pervenir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di questi tipi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ho incluso solo alcuni pattern `xxCH' ma se n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ogno di altre (ad es. `28CH') c'� sempre la User Def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 dovrete specificare un'offset di 1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ricerca su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[F7] o [F8] verr� effettuata la scansione con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messaggio di fine estr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caso un pattern venisse trovato ma il file risultasse incorret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di non realmente estratto, dava un messaggio positivo. Fix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trovati files validi ne viene indicato il numero ('2 PCX 3.0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parametro: path di estrazione, utile per esaminare fil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Random Fonts... l'idea � nata con Turbo Chainer,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TWT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campi di input dell' `User Defined' venivano azzerati ogni volt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va, ora vengono riproposti e possono essere edi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sorgente � un file intero (es. si vuole estrarre PCX da un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il file estratto ha la stessa lunghezza, vi viene richiesto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ole cancellarlo o lasciarlo comu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applicato solo nella ricerca a pattern singolo e se � possibile cal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attezza la lunghezza del file estratto, in quanto � meglio 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anche se pi� grande del necessario... e pu� essere rido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ditor pi�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ricera multipla verr� sempre cancellato, senza chi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0 (15 Maggi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alcuni pattern di ricerca e riordinata la lista per tipo 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i 669: Non � possibile per ora estrarre 669 con titolo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2 bytes di identificazione possono essere trovati anche a met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, provocandone il troncamento errato... Sono estraibili i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titolo, cio� con degli spazi vuo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NC (Propack EXE): Ora ne dovrebbe riconoscere di pi�, ma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re confusi con gli ARCHIVI Propack 'grazie' al pattern identi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Riuniti i 2 pattern in uno solo, avendo aggiunto il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Pattern pi� preciso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Pattern pi� prec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`Riparazione' dei files generati (troncandoli all'offset esa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trollo della congruenza del file gen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Eliminati files in cui si trovano stringh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.K.FLT46CHN8CHNSCRM' che � solitamente contenuta nel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layer... 1 sola stringa per file �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olo della dimensione esatta (canali*pattern*256)+samples+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� incasinata del previsto... testata fino ai 32CHN -&gt;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sicuro che non sia possibile un numero di positions &gt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incontro un valore superiore non lo considero un modul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ensate mi stia sbagliando lasciatemi un messaggio a rig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F: Controllo della versione dalla 0x09 alla 0x10 ( la version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x0e, introdotta con il DMP 3.0, ma prevedo ulteriori svil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di ho lasciato un buon mar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ella validit� (bits x plane,ver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uni BMP possono avere il campo della dimensione er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caso la dimensione esatta verr� calcolata in b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 dell'immagine e al numero di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X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onosco solo SCX da 256 o 16 colori (Immagini con meno d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 sono comunque salvate come 16 colo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Controllata versione (1.0 o 1.1, non ne conosco al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Dimensione esatta indicata dal Dos image size, calcolato in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512 Bytes + i bytes nell'ulti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strae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. di pagine &gt; 0x4ff (.EXE lunghi 640KB senza overlay=imposs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ytes nell'ultima pagina &gt; 0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P pu� essere usato anche per eliminare gli overlay dagli 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e delle routine di controllo sono state scritte da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comportamento del contatore per i files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estraevano pi� tipi di files venivano chiamati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vengono generati tutti i files a partire da RIP00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cursore della picklist ritornava sempre 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rimane sull'ultima posizione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per SoftWizarD: esistono anche le variabili statiche...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`bugs' nel doc che state leggendo...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00 (1 Maggio,1995) MAYDAY!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o iniziale, dopo i vari bugfix e abbell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0.01 (Aprile 1995)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versione (Brutalissi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zione FORM (I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P � nato principalmente perche' volevo estrarre tutte le scherm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W- e -POOR- dei Majic 12, e da qui � scaturito t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rollo Offset , che permette di estrarre files in cui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non segna l'inizio del file ma si trova ad un offset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zie a SoftWizarD, io non lo avrei nemmeno implement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�0 the SoftWizard + Crystal, gli altri 2 membri del T(/\)T,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si (!) consigli per il miglioramento di Multi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per i consigli e per il sempre mitico W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iek Drejak, Autore di ByteRaper 2000, uno dei pi� bei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nti (Sto aspettando un'upgrade per i modi 640x48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, Autore di HIEW , l'hex editor pi� utilizzato dal T(/\)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ori di Aurora Editor 2.1a, senza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Multiripper che il testo che state leggendo sarebb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 meno volentier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rk Thomas, Autore di 2OBJ 1.10 (dai cui sorgenti ho ricav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ziosi decoder per GIF e PCX) e MegaDebugger 1.0, u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fatto che mi � servito dove altri (Gametools e Turbo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) hanno falli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Per ogni problema riguardante Multi Ripper contattatem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uch Emi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Alle Scuo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55 Ghiffa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23/59706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o raggiungibile sulle seguenti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a South Europe (TWT HQ)  : 0323/92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s (Soft One HQ) : 075/697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ppon Dreams              : 02/48017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email (indirizzo di 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can@isanet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