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tor Access" FAT Save or 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ovided some safety measures to protect areas (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beyond the FAT, in case you make a mistake replacing the F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 file/s (for another PC).  I will NOT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istake that you make.  As one of my many tests, I "bla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ed with 0s) a complete FAT on a HD.  Without the FAT ("blanked")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OS (or anything else) when I turned it on.  After I "Restored"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rtup floppy disk, SA (Sector Access), and the FAT (file) I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/s, everything was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T (File Allocation Table) is a "map" of the locations of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came corrupted due to a virus or other cause, it w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 NOTE: The "starting point" for each 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SAVE (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PC, each Startup floppy disk and the disk/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AT, SHOULD BE CLEARLY MARKED in order to identify the P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  Make sure you have a copy of SA on a floppy too.  NOTE: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/s does not have to be on the same disk with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Save/BackUp) the FAT (as a file/s) to a Startup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/s (if you have a large FAT).  My FAT BackUp for one of m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 Gig FAT16 Hard drive is about 134K.  If your HD is several "Gigs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you will need more than one floppy disk.  SA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sk in such an event.  NOTE: A one FA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-BU.000".  IF the FAT is too large to fit on one floppy, "FAT-BU.00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AT-BU.001" and you will be prompted to insert the next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-BU.002", etc.  IMPORTANT NOTE: It won't do any good if the F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HD and a HD FAT problem occurs.  Also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HD's Boot, as well as the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AT has been corrupted, it can prevent the OS (Opera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 or Dos, from being installed when you turn on your 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what part of the FAT is "damaged".  Also, access t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or they may appear corrupted due to corrupted cluster "poi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wrong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FAT CHECK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access to your HD, after you used a Startup disk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"SCANDISK.EXE" on the floppy (normally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 believe in the "Command" sub-directory to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CANDISK on the C: drive (assuming that's your HD).  I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, don't "Fix" anything.  Get a spare floppy disk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A (located on a floppy), copy the current (C:) HD FAT to th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/s as a precaution.  Replace the FAT with the backup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CANDISK again.  If the results are far fewer errors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FAT was corrupted.  NOTE: After replacing the FA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some errors reported by SCANDISK are due to files added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a "Move") after the F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D can not access the proper data, and it is not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, it is possible that the FAT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PC turned off, insert a Startup disk and tur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insert the disk with SA if it is not on the Startup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using SA (Sector Access) replace the MBR and Boot Sec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in case they are corrupted (assuming you sav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SA, proceed to Replace the FAT with the FAT backup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and insert the wrong disk, SA will let you know and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start again.  NOTE: SA has no way of knowing "FAT-BU.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-BU.001", etc. belongs to the PC you are restoring or another P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store them on a disk/s with prop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FILES AFTER RESTORING A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dded to your HD after a FAT save, will be lost after a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red".  This is a small consequence compared to a major loss.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aves is recommended if you add or relocate (not by a "Move")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AT "Restore", ALWAYS perform a "SCANDISK" and "Fix"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DEFRAG"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"DEFRAG" your HD, when finished, save the FAT (replace the old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).  "DEFRAG" rearranges files and the FAT is changed to "poi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