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Diskstat [? /? A: B: /F /A /W:XX]  [&gt; 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give disk, printer and othe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Banyan networks and/or standalon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?   Built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B: Include data for the specified disk (Default A and B drive not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  Include both floppy drives in listed data (Al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  Use sector,cluster etc output format      (Ful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XX    Set the disk full warning point (90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 File name] Redirect output to file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| File name] Pipe outpu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+" at the end of the logical name indicates that the 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The following is  example of help output [/?] or [?]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ta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out status information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importan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written by Doug Kaynor, August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or B:   Include data for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Full Data (Clusters sectors etc)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A and B floppy information      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xx  Set almost full point to xx      (default 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f /? 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ust be seperated by spaces and or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ay be redirected or pi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:  0 :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: Help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he following is a sample of the output (Default mode).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Banyan information by Doug Kaynor. Enter ? or /? for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= current default drive        &lt; = drives almost full.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Free         Total Used% 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32,585,728    121,290,752   93% &lt;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   239,099,904    332,431,360   28%   UserFiles@N2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184,041,472    268,431,360   31%   UserFiles@Bv13s2@Servers\TESTENG\DOU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184,041,472    268,431,360   31%   MfgDoc@Bv13s2@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400,023,552    536,862,720   25%   OrgFiles@Bv13s1@Servers\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not available:  D E F H J K L N O P Q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lmost full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with same data may be the same drive with a different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is: 5.0     Disk write verifica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yan is installed     User name: Doug Kaynor@TestTrim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1: Xerox@N2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2: QMS2000@N2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3: Phaser PXi (13-O23)@Bv13s1@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he following is a sample of the output (/A mode).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Banyan information by Doug Kaynor. Enter ? or /? for Hel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= current default drive        &lt; = drives almost full.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AV = clusters available. CL T = Clus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S = bytes per sector, SPC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l Av  Cl T BPS SPC         Free          Total 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15822 59224 512  4    32,403,456    121,290,752   7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28540 40580 512 16   233,799,680    332,431,360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38775 65535 512  8   158,822,400    268,431,360   4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38775 65535 512  8   158,822,400    268,431,360   4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44727 65535 512 16   366,403,584    536,862,720  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not available:  D E F H J K L N O P Q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almost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with same data may be the same drive with a different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is: 5.0     Disk write verifica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yan is installed     User name: Doug Kaynor@TestTrim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1: Xerox@N2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2: QMS2000@N2@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3: Phaser PXi (13-O23)@Bv13s1@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nd to give feedback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Ka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g=Kaynor%TestTrim%HCO@banyan.BV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g Ka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515 SW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ha, Oregon 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s available. If you would like to modify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networks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Turbo Pascal 5.0 and uses Turbo profession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be freely distributed at no charge.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