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O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989-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BIN is a small program for converting files i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record format into memory image files.  The Motorol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assemblers for Motorola's microcontroller chips (MCU'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duce executable files.  They produce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at the executable file should contai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ASCII files is called the Motorola S-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program a Motorola microcontroll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tstrap mode" available on some of the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S-record output from the assembler into binary,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version of the program into an (E)PROM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PROM and a suitable programming circuit to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ntroller.  Motorola usually prints a programmer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sheet for any part which has "bootstrap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of STOBIN is a "quick and dirty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wrote for my own use, so it lacks the usual nice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MS-DOS version 3.0 or higher, it does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(it prompts you for all input), it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it what to name the output file, and it will n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 old file.  If there's already a file with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nts to use, the program simply quits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Attempt to create output file failed."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the output file *.BIN, where * is the nam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aracter extension) of the fir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nicety that this STOBIN does have: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binary file from any number of S-record fi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check for address conflicts amo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location in the output file will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ut in the most recent input file which had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STOBIN, just enter STOBIN. 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name of an input file.  Enter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record file you wish to use (with path and drive,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program will ask you what size of memory chip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program.  Enter the size in BYTES (not kbyte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PROM (for instance, enter 2048 for a 2k EPROM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 you whether it should fill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with ones or zeroes.  If your microcontro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recommends programming unused locations with $FF o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1 (don't press the ENTER key).  If you microcontro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recommends programming unused locations with $00 or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0 (don't press the ENTER key).  If you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ones or zeroes, pick your favorite.  You won't do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icking the "wrong" one (programming will simply go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, and if you reprogram your chip many many tim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 it out a little faster).  Finally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 of the next input file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o use any more files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enter the name of the next file you want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will reappear so you can use another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ne using input files, just press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xt fil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