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Lib Quick Reference Guide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Scree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CREEN_WIDTH/HEIGHT, SCREEN_MAX_X/Y,SCREEN_NUM_PAG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set_app_title(char *titl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set_video_mode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restore_video_mode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set_page(int pag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creen_get_page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show_page(int pag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clear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fill(UBYTE colour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wait_vsync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put_pal(UBYTE col,UBYTE red,UBYTE green,UBYTE blu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block_set_pal(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blank_pal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fade_in_pal(UBYTE *pal,unsigned int dela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fade_to_pal(UBYTE *pal1, UBYTE *pal2,unsigned int dela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fade_out_pal(UBYTE *pal,unsigned int dela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blit_buff_to(int x, int y,buffer_rec *buff, int sx1, int sy1, int sx2, int sy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creen_blit_fs_buffer(buffer_rec *sbuff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Palet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CREEN_NUM_COLOR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BYTE *pal_ini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BYTE *pal_load(char *fnam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BYTE *pal_load_fp(FILE *fp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al_to_grey(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al_to_red(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al_to_green(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al_to_blue(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BYTE pal_closest_color_rgb(UBYTE *pal,UBYTE r,UBYTE g,UBYTE b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Buffers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>B_X_SIZE, B_Y_SIZE, B_MAX_X/Y, B_BUFF_PT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uffer_rec *buff_init(int width, int height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uffer_rec *buff_free(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blit_buff_to(buffer_rec *dest, int dx, int dy,buffer_rec*src, int sx1, int sy1, int sx2, int sy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encil_buff_to(buffer_rec *dst, int x, int y,buffer_rec*src, int sx1, int sy1, int sx2, int sy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clear (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fill (buffer_rec *buff,UBYTE colour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point(buffer_rec *buff, int x, int y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BYTE buff_get_point(buffer_rec *buff, int x, int 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box(buffer_rec *buff, int x1, int y1, int x2, int y2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rect(buffer_rec *buff, int x1, int y1, int x2, int y2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char(buffer_rec *buff,UBYTE letter, int x, int y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string(buffer_rec *buff,char *string, int x, int y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line(buffer_rec *buff, int x, int y, int x2, int y2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h_line(buffer_rec *buff, int x1, int y1, int x2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v_line(buffer_rec *buff, int x1, int y1, int y2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ellipse(buffer_rec *buff, int x, int y, int a, int b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filled_ellipse(buffer_rec *buff, int x, int y, int a, int b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circle(buffer_rec *buff, int x, int y, int d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filled_circle(buffer_rec *buff, int x, int y, int d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triangle(buffer_rec *buff, int x1, int y1, int x2, int y2, int x3, int y3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filled_triangle(buffer_rec *buff, int x1, int y1, int x2, int y2, int x3, int y3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convex_poly(buffer_rec *buff, int n, int *x, int *y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hollow_poly(buffer_rec *buff, int n, int *x, int *y,UBYTE 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cale_full_buff_to(buffer_rec *dest, int x1, int y1, int x2, int y2,buffer_rec *sr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cale_buff_to(buffer_rec*dest, int d1, int d2, int d3, int d4,buffer_rec *src, int x1, int y1, int x2, int y2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Sprit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PR_NUM_ACTIVE, SPR_NUM_LOADED, SPR_MAX_X/Y,SPR_IS_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prite_system *sprite_init(int max_sprites, int max_frame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prite_system *sprite_free(sprite_system *sy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prite_load(char *fname,sprite_system *sy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turn_on(sprite_system *spr_sys, int snum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turn_off(sprite_system *spr_sys, int snum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set_xy(sprite_system *spr_sys, int snum, int newx, int new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set_an_frame(sprite_system *spr_sys, int snum, int fram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set_mode(sprite_system *spr_sys, int snum, int mod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ave_sprite(sprite_system *sys, int num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ave_all_sprites(sprite_system *sys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sprite(sprite_system *sys, int num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draw_all_sprites(sprite_system *sys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rest_sprite(sprite_system *sys, int num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rest_all_sprites(sprite_system *sys,buffer_rec *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set_move_info (sprite_system *sys, int snum,UBYTE speed, int x_inc, int y_in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set_anim_info(sprite_system *sys, int num,UBYTE speed, int frames, int *pat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update_anim_and_move(sprite_system *spr_sys, int snum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update_all_anim_and_move(sprite_system *spr_sy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do_all_anim_and_move_n_times(sprite_system *spr_sys, int n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encil_sprite(,sprite_system *sys, int frame,buffer_rec *buff, int x, int y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amp_sprite(,sprite_system *sys, int frame,buffer_rec *buff, int x, int y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encil_sprite_color(sprite_sys *ssys, int frame, buffer_rec *obuff, int x, int y, UBYTE co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amp_sprite_color(sprite_sys *ssys, int frame, buffer_rec *obuff, int x, int y, UBYTE co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encil_sprite_buff(sprite_sys *ssys,int frame,buffer_rec *obuff,int x, int y,buffer_rec * s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stamp_sprite_buff(sprite_sys *ssys,int frame,buffer_rec *obuff,int x, int y,buffer_rec * sbuff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sprite_build_from_buff(sprite_system *sys, int fr,buffer_rec *bf, int x1, int y1, int x2, int y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prite_find_first_free(sprite_system *spr_sy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prite_find_first_frame(sprite_system *spr_sy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prite_do_intersect(sprite_system *sys, int sprite1, int sprite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sprites_do_intersect(sprite_system *sys1, int sprite1, int sprite2,sprite_system *sys2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Mous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USE_AVAILABLE, BUTTON_DOWN, BUTTON_CHECK, MOUSE_NUM_BUTTONS, MOUSE_B_LEFT/MIDDLE/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mouse_presen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mouse_closedown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mouse_show_pointer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mouse_hide_pointer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mouse_get_status(int *x_pos, int *y_pos, int *b_statu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mouse_set_status(int x, int y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Keyboar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B_AVAILAB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kb_ini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kb_closedown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kb_keydown(int key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kb_key_hi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kb_ext_key_hi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ar kb_get_next_key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SHORT kb_get_next_ext_key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kb_clear(void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Joystic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OYSTICK_AVAILABLE,FIRE_1_DOWN, FIRE_2_DOWN,JOY_CENTRE,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joystick_coun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joystick_init(int which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oystick_closedown(int which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oystick_get_status(int which, int *x_axis, int *y_axis, int *b_statu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joystick_get_direction(int x_axis, int y_axis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oystick_calibrate(int which, int l, int r, int t, int b, int x_cen, int y_cen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Imag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MG_WIDTH, IMG_HEIGHT, IMG_MAX_X, IMG_MAX_Y, IMG_PALET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mage *image_load_pcx(char *filenam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mage *image_load_jlb(char *filenam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mage *image_free(image *img_ptr);</w:t>
      </w:r>
    </w:p>
    <w:p>
      <w:pPr>
        <w:pStyle w:val="Normal"/>
        <w:rPr/>
      </w:pPr>
      <w:r>
        <w:rPr>
          <w:sz w:val="12"/>
          <w:szCs w:val="12"/>
        </w:rPr>
        <w:t>int image_save_pcx(char *filename,buffer_rec *buff,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image_save_jlb(char *filename,buffer_rec *buff,UBYTE *pal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blit_img_to(buffer_rec *dest, int x, int y,image *img, int ix1, int iy1, int ix2, int iy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buff_blit_img_toNC(buffer_rec *dest, int x, int y,image *img, int ix1, int iy1, int ix2, int iy2);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Miscellaneou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loat jlib_return_version_number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ar *jlib_return_version_string_string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opup_about(UBYTE fg,UBYTE bg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popup_info(char *text,UBYTE fg,UBYTE bg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lib_exit(char *messag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lib_set_error_handler(exit_function func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jlib_exit_details(char *messag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CLOCK_TICKS_PER_SECON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uclock_init(voi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nsigned int uclock_read(void)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pyright© 1995,1996 Jonathan Paul Griffiths</w:t>
      </w:r>
    </w:p>
    <w:sectPr>
      <w:type w:val="nextPage"/>
      <w:pgSz w:orient="landscape" w:w="15840" w:h="12240"/>
      <w:pgMar w:left="851" w:right="851" w:gutter="0" w:header="0" w:top="680" w:footer="0" w:bottom="68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LibHeader3">
    <w:name w:val="JLib_Header3"/>
    <w:basedOn w:val="Normal"/>
    <w:qFormat/>
    <w:pPr>
      <w:shd w:fill="E5E5E5" w:val="clear"/>
      <w:ind w:left="-284" w:right="-567" w:hanging="0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0T02:42:00Z</dcterms:created>
  <dc:creator>Jonathan Griffiths</dc:creator>
  <dc:description/>
  <dc:language>en-US</dc:language>
  <cp:lastModifiedBy>Jonathan Griffiths</cp:lastModifiedBy>
  <dcterms:modified xsi:type="dcterms:W3CDTF">1996-10-29T02:17:00Z</dcterms:modified>
  <cp:revision>12</cp:revision>
  <dc:subject/>
  <dc:title>void screen_set_video_mode(void);	</dc:title>
</cp:coreProperties>
</file>