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utility to set up virtual memory for a given DLL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UBCFG &lt;executable.x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ist a menu of options, make your seting changes, press 'Q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