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lot of bug fixes, and the IDE is starting to m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hanges to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new rt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regular expressions to allow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