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780580182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07494590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319895058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