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3800450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897846219"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01418373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42853076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