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4874412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63601950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