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gust 1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LA 71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HAT IS TICTOSS for Tri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TriBBS sysops to participate in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(commonly referred to as FDNs or simply File Ec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stribution Networks distribute software in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IC files with the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archive.  TicToss processes the TIC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s are copied to the proper download pat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, and imports descriptions for the archiv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BBS file directories (file lis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, v1.10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  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is (C) Copyright 1994 WER Develop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is a fully functional shareware packag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sonable evaluation period to ensure it meets your nee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bligated to register the application with WER Develop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ing the registration form (ORDER.FRM) and return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at the address on the title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OVERVIEW OF TICTOS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NLIMITED File Echos/Area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  LIMITATIONS OF TICTOS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ximum of 25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has been tested with TriBBS 5.10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binary FILES.LST.  Additional versions of TicTo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FeatherNet Pro!, RBBS-PC, and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 is currently a DOS only application. 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under DESQview 2.4x as well as OS/2 2.1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, v1.10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xtensive comments to assist you in the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  TICTOSS.CFG OPERATIONAL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llow you to customize how TicToss operat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operational keywords, only the "Inbound"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2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 temporary work arou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upport for hubbing of files (which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).  Using "Preprocess" allow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to your file directories, but TicToss will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NOR will it delete the TIC file. 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TicToss you need to run TICK and let it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ing to your downlinks as well as copying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ownload path for your BBS callers.  The "Preproc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is targeted primarily towards current TICK users wh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support of TRIBBS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, v1.10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3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 option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Connect subscribers or those with ftp connectivity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aces between "Delete" and "Unknown".)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ubscribers and ftp users receive ALL the area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no matter how few they actually process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DeleteUnknown" causes TicToss to delete BOTH the 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ie. 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4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isableSecurity" keyword is an optional temporary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find themselves in need to not only hub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extend release privileges (hatching for the techie folk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  Using the "DisableSecurity" keyword is VERY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only be used in conjunction with Session leve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those receiving files from your system (this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isable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1.5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RenameSdn" keyword instructs TicToss to renam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DN extension to their real .ARJ extension.  Using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REATLY assist BBS callers who find the whol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confusing...on more than one occasion I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asking for an archiving application which woul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D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Rename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  TICTOSS AREAS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keywords are required for each area (file echo) so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s how to process the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1  Area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AreaName" is the name each File Distribution Network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various File Echos.  The AreaName should be uniq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cho.  The defacto standard length used for AreaNames is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, v1.10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but some TIC file processors ignore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urrently supports up to 80 CHARACTERS for the Area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not be any spaces as part of the AreaName --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substituted. (ie RBBS UTL would be RBBS_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supports an UNLIMITED number of Area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2  Fil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TIC information has been verified as val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dded to your file directory.  (After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3 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isting" is the file directory the Fil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Listing D:\TriBBS\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4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.  As far as we know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pecified in the 3D form of Zone:Network/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any manipulation done on TicToss's part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part -- TicToss just compares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per match when verifying TIC file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end of a different address format, j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use it instead.  We would also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.5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TriBBS, v1.10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both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no possibility of TicToss being run whil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While this is expensive, it helps ensure re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lementation of file locking in a future release, af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vae added "native support" for h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 HUB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currently have "native support"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hub files, but does allow the use of TICK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(TICK does work reliably).  The greatest roadblock to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was how to best overcome the 150 AreaName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1.0 release.  With Tictoss v1.10 the limitation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s has been eliminated, so be on the lookout for a n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IBBS_SUPPORT echo in the weeks ahead asking for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it is too early to share a targ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 BBS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running TicToss be sure to run MAKEIDX so that Tri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your BBS callers to download newly arr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