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include "common.ma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chapter "Grundlagen zur Sprach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Assembling your first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hapter describes some basics of machine language programm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beginners should may read a good book about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get your first program started you should enter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RC and start 'Make.bat'. The next step is to include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IN to your search path. If you start 'Install.bat' latter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e. It is a good idea to update the PATH definition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TOEXEC.B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MA is executable from everywhere get into one of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ies and assemble the sources. 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D EXAMPLES\DAT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DATALAND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example sources need to be assembled to EXE files. If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ase, an error message is omitted. Use the -e switch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XE gen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-e RELIEF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dode "Programming synta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have three sorts of instructions when programming in 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nemonics</w:t>
        <w:tab/>
        <w:t xml:space="preserve"> This are the instructions your CPU will wor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efinitions They define data areas, lists and structur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places where you can store you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irectives</w:t>
        <w:tab/>
        <w:t xml:space="preserve"> Assembler commands. They tell TMA how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he source and how to generat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emonics, the names of real CPU instructions, usually need oper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indicate what type of data to use for the specifie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 DX,10</w:t>
        <w:tab/>
        <w:t xml:space="preserve">; Load register DX with decimal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es may be stored in registers or memory. To reserv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, use the DB/DW/DD etc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 ?</w:t>
        <w:tab/>
        <w:tab/>
        <w:t xml:space="preserve">;Reserve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W ?</w:t>
        <w:tab/>
        <w:tab/>
        <w:t xml:space="preserve">;Reserv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ontinue a line in the next one by using the backslash '\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far as I know this is also possible in Borland's TASM wh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A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b"Hello !"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,10,13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N'T USE THE BACKSLASH *WITHIN* OPER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Syntax of effective addres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arly every x86 instruction that needs operands, uses eff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resses (I'll call the EA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EAs you c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oad memory with register contents or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Load memory or a register with a consta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syntax is not too complex at all and they don't differ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instruction to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ually you'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word ptr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oad AX with the contents of memory address 0, but you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that a smarter way. TMA recognizes that AX is a WOR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ou may leave off explicit notations for transfer siz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to indicate the transfer size, because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 or the syntax is ambiguous, a single letter is enoug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l TMA what to do. This is very compatible to A38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B[1000H],200  ;BYT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USH D[0]</w:t>
        <w:tab/>
        <w:t xml:space="preserve">  ;Pushes a DWORD on st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is time there're three possible abbrevvi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 ptr  [...] -&gt; B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rd ptr  [...] -&gt; W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word ptr [...] -&gt; D[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hen using PUSH or POP instructions, a WORD transfer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86 processors know EAs for 16bit and for 32bit address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ntaxes va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Adresses (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16bit-EAs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1 base register, BX or BP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1 index register, SI or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1 constant displacement, signed BYTE or signed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 base or index register on its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inst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+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+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P+S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P+D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BX+SI+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DI-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Addresses (32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32bit-EA may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ny 32bit register except SP as base or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 scaling factor for the index register (2,4 or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 a constant displacement of signed WORD or signed D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[ECX+EBX],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EAX+EBX*4+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V AX,[EAX+1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EA EAX,[EAX+EAX*8]</w:t>
        <w:tab/>
        <w:t xml:space="preserve">;Multiplies EAX by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MA knows 2 classes of labels for code and data. The labe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s recognized by its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defining a code label, let a ':'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ferring to a code label, it's address is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referring to a data label, the contents of it's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e returned; you don't have to put them in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ed the contents of a code label address, put it br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[codelabe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need the address of a data label, use the OFFSET direc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s abbrevviation O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OFFSET data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OV AX,OFS data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snode "Global und local code label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working on large sources it's quite difficult to nam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reasonable way, especially if you just need to know that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. For this reason, local labels, are implemented. They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fined more than once with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86/A386 compatible local cod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 compatible to A86/A386 a local label must star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ter followed by a number. You must explicitly indicat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mps when reffering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1:</w:t>
        <w:tab/>
        <w:t xml:space="preserve">JMP &gt;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1:</w:t>
        <w:tab/>
        <w:t xml:space="preserve">JMP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2:</w:t>
        <w:tab/>
        <w:t xml:space="preserve">JMP a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Even crossed jumps are allowed. A86/A386 will omit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1:</w:t>
        <w:tab/>
        <w:t xml:space="preserve">JMP &gt;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JMP 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: This is about future extensions for compatibility to TASM and M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I'm not quite sure how they're really used.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M-Kompatible Sprungmar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nerhalb von Prozeduren, die mit Hilfe des PROC-Befehls defin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wurden,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lokale Labels im Klartext angegeben werden. Aller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ssen sie mit einem Klammeraffen '@' beginnen, und sind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nderen Prozeduren nicht erreich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Um dem Assembler die Benutzung von lokalen Labels zu signalisie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ist der LOCALS-Befehl zu benutzen, welcher durch NOLOCALS wi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fgehoben werd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C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asmlocal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@@loc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@@loc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@@loca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@@loca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M-kompatible Sprungmark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ch MASM verlangt eine eigene Notation fr lokal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n beginnt sie dafr mit einem Dollarzeichen '$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masmlocals 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$loc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$loc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loca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$loca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EN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zel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uch ein Label in blicher Schreibweise kann mit dem Befehl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ls lokal defini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callxms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local1</w:t>
        <w:tab/>
        <w:t xml:space="preserve">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CALLF Xms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OR AX,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E loca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JMP Xms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local1: EN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/ noch nicht funktionsfh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snode "Programs and procedur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TMA is very useful for beginners. Red tape is not needed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while still having full control of the generat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At last there's no problem generating CO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Here's an example (EXAMPLES\SNIPPETS\HELLO.AS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DX,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AH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MOV AX,4C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msg:</w:t>
        <w:tab/>
        <w:t xml:space="preserve">DB"Hello world!",10,13,"$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endc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