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REELIB: The FREE Assembly Language Library 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Version 3.0 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Copyright (C) Dec. 1996  Tenie Remmel 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................................ Lin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/Legal disclaimer ............... Li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ssors, calling conventions ............. Lin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-assembling ............................... Line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Syntax .............................. Line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!!! Major changes from v2.2 !!! ............. Line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cedure Reference ......................... Lin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and Exit .................... Line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................................ Line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Disk ......................... Line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File Access ............................ Line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ment .......................... Line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put/Output ........................ Line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........................... Line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 Conversion .................... Line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/Fixed-Point Arithmetic ................ Line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y ............................... Line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nipulation ........................ Line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anipulation ..................... Line 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Block Manipulation .................. Line 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and Sorts ......................... Line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creen Procedures ..................... Line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s ............................... Line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mory (80386+) .................... Line 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.............................. Line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ist of contributors ........................ Line 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 of changes .......................... Line 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additions, bug reporting ............ Line 2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xample programs ........................... Line 2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is a library of 200 procedures tha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n assembly language.   As the name impli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blic domain, completely free for all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library useful,  you are strongly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ibute some of your own routines for possi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LIB.  Full source code is included, so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(!) and wish to make changes to any of the rout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 However, if you do make any improvements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 so that FREELIB  can continue to be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. If you modify any part of this lib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, for free or not, without prior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see below).   This library is certified bug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is a $5.00 PRIZE for anyone who reports a new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sections 2, 3 and 5 carefully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cellaneous notes in section 3.  Also,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of this library, please read section 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 and returning of yes/no flags has bee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rms of use/Legal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hereby released into the public doma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therefore  be freely  copied and distribut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 It is distributed in its original, 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all 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 The program may not be  includ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lied for a fee, unless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to do so is obtained  in adv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.  (E-mail: tjr19@mail.idt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AS-IS without any warranty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  but not limited t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A commercial license is available for $30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ssors, calling conventions, string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is programmed in 80186 assembly languag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compatibility with as many computers as possib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crificing very much speed.  For many of th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80386 version is supplied.   The modules 386LIB1-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versions of FREELIB1-2,  and the 386LIB.LIB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 for the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uses a modified form of the Pascal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 Carry flag available for use as an error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re pushed on the stack in order,  and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T [i8]'  return instruction is used, the cal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to worry about stack cleanup.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method,  and it also helps in debugging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arguments are pushed to call a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rash, which is much more obvious tha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produced with the 'C' conven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 the source code,  the syntax is given by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prototype.  Why a 'C' prototype?  Well, Pasc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totypes, and the 'C' prototype is useful to con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syntax of a procedur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routines assume  DS = CS,  s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.   The program is intended to be a .COM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 are OK as long as the DS = CS restric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uninitialized data,  it will interfer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.  Use dynamically allocated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ed-point numbers are 16:16,  and signed. 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CIIZ  (null-terminated) strings,  like in C.  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can be either signed or unsigned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, divide and shif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lock  timings are given,  they will always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, and exclude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some  procedures require a character argumen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sized value must still be pushed: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EXT???.INC are not for including in your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ternally used by the  text-mode scree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REELIB3.A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-assembling FREE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(REDO.BAT) is provided for this purpos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are .ASX files (ASsembly eXtended)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odules.  A utility (SPLIT.EXE) is include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ASX files.  SPLIT.C is the 'C' source to SPLI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akes care of splitting the file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add a new .ASX file  (in addition to FREELIB1-3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odify the batch file, otherwise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 compile the 80386 version,  386LIB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DO3.BAT batch file,  and use the  '386LIB*.*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'FREELIB*.*' files (except FREELIB3.A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outputs TLIB  command file codes.   SPLIT take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guments.  When run with no arguments, it produc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d the command file.   When run with an argument 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oesn't matter)  it produces codes that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ASX files, a line starting with three tildes (~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llowed by a file name without extension will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new module.   Either make sur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ames start with 'C_' or modify the REDO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any .ASM  files with names starting with  'C_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directory, be warned: they will be dele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.ASM files created by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 syntax for use with FREE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do a near call, or jump, to the 'star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 the beginning. The main body of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procedure 'main', which must be declared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ntry to main, the number of arguments is in CX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ar pointers to the arguments is at offset DI. 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qual CS.  AX, BX, DX, SI, and BP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clare as  external all procedures  tha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 One way to simplify this is with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lcall p,a,b,c,d,e,f,g,h ;;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a                ;; if args, push fir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all p,b,c,d,e,f,g,h ;; and recur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 p:near          ;; decla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                ;;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would replace  'call' with  'lcall'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procedures.   However,  to use the  argument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macro,  if an offset of a variable is use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'offset(var)' instead of 'offset var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thinks it i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kelet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                            ;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main                    ; declare main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   startup:near            ; declare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lcall p,a,b,c,d,e,f,g,h ;;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a                ;; if args, push fir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all p,b,c,d,e,f,g,h ;; and recur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 p:near          ;; decla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                ;;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Tiny                          ;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                          ;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100h                            ; .COM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jmp startup             ; start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main                    ;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                  ;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                           ; entry at 'Sta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!!!!!  MAJOR CHANGES from version 2.2, please read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unctions have been changed to use the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results, yes/no values, or errors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still available in OLD186.LIB and OLD386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changed functions (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was changed, look it up in the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mem    fopen       kbhit       s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xit      fputc       lsearch    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open      fputs       memchr     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    fread       memcmp      str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alloc    fseek       minit       str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el        ftrunc      mkdir       st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       fullpath    rmdir       x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       fwrite      setdir      x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ve       isearch     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: Syntax and description of all FREELIB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Initialization and Exit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artup           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st be jumped to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.  (See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ls 'main'.  It also do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, and sets null Ctrl-C and divid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exit    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exits your program with 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t is not used, the return cod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on return from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  <w:t>File Procedure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close  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a buffered file.  If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ali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del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file.  If an error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getc              Get char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gets a character from a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 of file is reached or an error occur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move              Move/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nd/or renames a fil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open   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pens a buffered file. 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n AX.  This handle is NOT a DO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used as such, 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0 is returned and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Open Read-Only (open if it exists, fail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Open/Create (open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Open Only (open if it exists, fail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Create/Truncate (truncate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Create Only (fail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utc              Put char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character to a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 of file is reached or an error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read              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block from a buffer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read is returned. 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requested size, the end of file was rea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.  If an error occurred,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seek              S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os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os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is a long integer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k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Seek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Seek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Seek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setbuf            Set fil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file buffer siz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currently open files.  It only affect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ened after this call.  The default size i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, but it may be set to from 128 to 327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ze requested is greater than 32768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s simply masked off, i.e. 33024 will produc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tell              G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trunc            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uncates a buffered fil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The byte pointed to by the file po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main part of the file.  If an error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write            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block to a buffer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written is return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requested size, an error occur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, 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Directory and Disk Procedure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ullpath           Convert to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st_str =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partial path name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 path name with drive specifier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ortion is affected; the file nam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uppercase but is not otherwis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dfree           Get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r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amount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rive.  The number returned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dir           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is returned in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drive           G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rive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DOS drive numbers.  (0 =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, 2 = B, 3 = 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pdir            Get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executable file resides.  The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n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pname           Get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full path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, includ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kdir            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reates a directory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mdir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moves a directory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dir             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irectory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drive           S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r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rive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e DOS drive numbers.  (0 = default, 1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B, 3 = C, etc.)  If an error occurs,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Bit-Oriented File Proced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fclose            Close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a bit-orie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fopen             Open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pens a bit-oriented file. 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in AX.  This handle is NOT a DOS 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FREELIB handle.  If it is used as su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unpredictable.  If an error occur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nd 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riented files are useful for many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methods, and simply to reduce space, sa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9 bits each for data that ranges from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a word (16 bits)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Open Input Bit File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Open Output Bit File (write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bit             Get Bit from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bi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next bit from a bi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input mode.  The bit is returned in A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output mode, nothing happens, bu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bits            Get Bits from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value of size 'count'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-oriented file.  The value is returned in 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 output mode, nothing happe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code            Get Code from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n optimal binary code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'max' from a bit-oriented file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n AX.  If the file is in output mod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but the return value is undefined.  If 'ma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0 or 1,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mal binary code saves a bit versu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some values.  It can be useful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bit             Put Bit to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a bit to a bit-orient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ode.  The bit is considered a 0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otherwise it is considered a 1.  I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mod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bits            Put Bits to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the low 'count' bits of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it-oriented file.  The bits are outp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SB to LSB.  If the file is in input mod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code            Put Code to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the optimal binary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less than 'max' to a bit-oriented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input mode, nothing happens.  If 'ma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0 or 1,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mal binary code saves a bit versu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some values.  It can be useful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Memory Manager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llocmem      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llocates memory.  If there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block of memory, a null pointer (0)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arry flag is set, otherwis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memo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aralloc           Allocat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ar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llocates far memory.  If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enough block of memory, -1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is set, otherwise the segmen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returned.  The size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(16 bytes each).  This procedur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llocate memo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arfree            Fre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rees far memory.  If 'seg'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of a valid memory block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If free blocks abut the block to be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alesced.  This procedure uses the DO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reemem          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rees memory.  If 'ptr' does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block, nothing happens.  If free blocks a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be freed, they are coales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farfree         Get Fre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fa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ize of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far memory.  If there are no free block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mfree           Get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ize of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memory.  If there are no free block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Put/Get String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gets              Get Str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line from a file. 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'max' chars will be read into 'buffe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ust end with a CR/LF pair.  An entir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ven if it exceeds 'max' characters. 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.  The handle is a FREELIB hand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handle.  If the end of file is reach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the carry flag i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uts              Put St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string to a fil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the carry flag will be set.  The hand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IB handle, not a DO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s               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string from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maximum 'max' chars will be put into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cess characters will be discarded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imple editing using the &lt;BkS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s              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str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gets              Get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logical line using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The function must take zero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AL the character input.  No regis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may be changed.  The value 'terminator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n end of logical line.  The string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x' chars will be read into 'buffer'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line will be input even if it exceeds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Any exces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puts              Put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a string using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The function must take one wo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to output, save all regis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Ret 2' to clean up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Formatted String Print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rintf             Print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ilar to the 'printf()' in 'C'. 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the '%' character is special.  The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llowed by the follo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what type of argumen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       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d     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x       Long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'arglist' is a list of argum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eir types are taken from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rong type is specified in th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has no way of knowing, so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using prin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Str      db '%d %s %c %lx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List     dw 1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'This is a string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1A2B3C4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output '15600 This is a string X 1A2B3C4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rintf            Print Formatted St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a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the same way printf does.  See 'printf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printf            Print Formatted Str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output will be null termin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orks the same way printf does.  See '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printf            Print Formatted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us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unction.  The function must tak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character to output, save al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with a 'Ret 2' to clean up the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orks the same way printf does.  See '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Alphanumeric Conversion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ofix             Convert String to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trecognizes the '-' and '+' sig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, but it will stop on any other non-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ed-point number corresponding 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result overflows,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correct fractional part, and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will be the low 16 bits of the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oi               Convert String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n inte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the '-' and '+' signs, but it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on-digit.  The integ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  If the result overflow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s of the resul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ol               Convert String t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cognizes the '-' and '+' signs, but it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on-digit.  The long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returned.  If the result overf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32 bits of the resul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toa             Convert Fixed-Po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fixed-point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On return, 'buffer' will contai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number.  The string will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  If the number is negative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correctly.  Fractions will als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toa               Convert Integ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n integer 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'buffer' will contain the 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number'.  The string will be null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egative, this will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toa               Convert Lo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long integer 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'buffer' will contain the 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umber.  The string will be null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egative, this will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oman              Convert Integer to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n integer to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turn, 'buffer' will contain the Roma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'number'.  The string will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  If the number is negative or zero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Long Integer/Fixed Point Arithmetic Procedure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div             Fixed-Point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fixed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mul             Fixed-Poin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fixed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101-109 clock ticks on a 486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toi             Round Fixed-Poin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fixed-point numb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It is rounded to the nearest integ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al part is exactly 1/2 (0.8000h)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div               Long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un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div              Long Divide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mod              Long Modulo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the modulo operation on 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   It divides 'num1' by 'num2'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mul              Long Multiply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89-97 clock ticks on a 486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mod               Long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the modulo operation o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egers.   It divides 'num1' by 'num2'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mul               Long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un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70 clock ticks on a 486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ar               Long Shift Right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 signed long inte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It shifts 'num' by 'dist', and takes 39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hl               Long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 long integ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ifts 'num' by 'dist', and takes 3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hr               Long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n unsigned long inte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It shifts 'num' by 'dist', and takes 3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Trigonometric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osecant         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cosec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osine    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otangent        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co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cant         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sec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ine        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angent   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</w:t>
      </w:r>
      <w:r>
        <w:rPr/>
        <w:t>String Procedure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at           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catenates 'src_str' onto 'dest_st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ll terminator.  There is no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 string fi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hr             Search String fo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for 'char' in 'string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found, -1 is returned and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, otherwis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the character in th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mp            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'string1' and 'string2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set as if it was a C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py             Cop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pies 'src_str' to 'dest_str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terminator.  There is no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i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icmp            Compare Strings,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'string1' and 'string2'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in case.  The flags are set as if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ompare.  All letters are treated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len            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length of a str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ltrim           Trim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ims leading spaces from a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leading spaces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lwr             Convert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lowerc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string that is already low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a letter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ncat            Concatenate Strings with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catenates 'src_str' onto 'dest_st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ll terminator.  If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null terminator) is longer than 'length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 bytes are copied.  This is usefu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ncpy            Copy String with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n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pies 'src_str' to 'dest_str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terminator. If 'src_str' (with null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nger than 'length', only 'length' byt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to prevent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rchr            Search String for Char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for 'char' in 'string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found, -1 is returned and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, otherwise the position of the la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haracter in th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rtrim           Trim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r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ims trailing spaces from a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trailing spaces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str             Search String fo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for 'substr' in 'string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ring is not found, -1 is returned and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, otherwise the position of the sub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upr             Convert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u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upperc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string that is already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a letter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eplace            Replac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main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ub_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ub_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places all instances of 'sub_str1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n_str' with 'sub_str2'.  There is no check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 fi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Character Manipulation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alnum            Is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arry flag if the specifi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igit 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alpha            Is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arry flag if the specifi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ascii            Is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arry flag if the specifi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andard ASCII char (20h through 7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digit            Is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arry flag if the specifi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lower            I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arry flag if the specifi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upper            I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arry flag if the specifi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xascii           Is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x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arry flag if the specifi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tended ASCII char (20h through 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xdigit           Is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x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arry flag if the specifi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HEX digit (a digit or a letter from A to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olower          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L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character to lower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is not an uppercase letter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oupper          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L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character to upper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is not an lowercase letter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</w:t>
      </w:r>
      <w:r>
        <w:rPr/>
        <w:t>Memory Block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chr             Search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em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 block of memory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 at 'src_offset' for 'byte'.  If th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its position within the block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-1 is returned and 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cmp             Compar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s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r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two blocks of memory a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rc_offset' and 'dest_offset'.  The block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'length'.  The flags are set as if it was a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is is basically a REPE CMP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cpy             Copy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s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r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pies a block of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rc_offset' to 'dest_offset'.  The block i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.  This procedure will work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move            Mov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s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r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s identical to 'memcpy'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set             Se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em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 block of memory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 at 'mem_offset' with 'by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Search and Sort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earch            Search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ort              Sort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earch            Search Array of 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long inte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ort              Sort Array of 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long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search            Search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string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sort              Sort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string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search            Search Array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p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point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It assumes that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lement is found, its position in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-1 is returned and the carr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uses a user-defined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take two word-sized 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turn the result of the compari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s if a CMP instruc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sort              Sort Array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p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point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.  This is the generalized s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uses a user-defined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take two word-sized 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turn the result of the compari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s if a CMP instruc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- Text Screen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ittext           Initialize 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text screen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(EGA compati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ittexthi         Initialize Text System, Hi-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tex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text screen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VGA 90x34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ox                Draw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box with character 'cha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osetext          Close 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os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text screen system,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rscr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screen on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rwin        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delline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line (at 'y'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All text below the line is scrolled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box               Draw 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box with character '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color           G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ctype           G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cursor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: 0XXYYh, where XX is the starting line (0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Y is the ending line (0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line            Ge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line of tex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is drawn at (x, y) extending for (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nd the string is input ther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, i.e. insert/delete, etc.,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of minimum 'min' and maximum (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be put into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page            G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text            Get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ptures a rectangular block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ffer'. 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x               Get Curs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X position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relative flag is set, the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y               Get Curs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Y position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relative flag is set, the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otoxy            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position of the curs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line              Draw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line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r'.  The line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sline             Draw Horizontal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styl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ipped to the current window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sbox' for a list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sline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serts a line (at 'y'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All text below the line is scrolle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ovetext           Move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o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 rectangular bloc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 y1)-(x2, y2) to (x, y).  If the blocks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handled correctly.  No clipp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indow relative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text            Put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a rectangular bloc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ffer' at (x1, y1)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eadcha            Read Char &amp;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ad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L = char, AH =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box               Draw Sty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style box.  The box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window.  Here is the list of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Single/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Double/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croll            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crolls the current window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rection 'dir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at             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attribute at (x, y) to 'at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h              S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haracter at (x, y) to '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ha             Set Char &amp;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haracter at (x, y) to 'ch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ttribute to 'attr'.  The output is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olor          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text colo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yte, 0XYh, where X is the background color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type           S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u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type of the curso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 0XXYYh, where XX is the starting line (0-13) and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nding line (0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glchar          Set Char for 'get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character used to clear the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line'.  The default value is a space (20h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value is the small bullet (0F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page            S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age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video page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ust be between 0 and 3 (there are four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win            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rel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lipping window.  'rel_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coordinates will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printf            Print Formatted String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quivalent to a 'sprintf' followed by 'tpu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sprintf' and 'tputs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puts              Put String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'string' at (x, y)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  Output will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lines.  Control charact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line              Draw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1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vertical line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r'.  The line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sline             Draw Vertical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1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styl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ipped to the current window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sbox' for a list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Text Mode Mouse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init              Initialize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text mod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 or the mouse is not found,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close             Close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mo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show              Show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the mous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hide              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get               Ge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mou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mou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ion an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The format for the button stat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getdn             Get Mouse 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pr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X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Y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tatus of a partic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for presses.  The butt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getup             Get Mous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lea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X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Y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tatus of a partic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for releases.  See 'mgetup' for butt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Integrated VGA Graphics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itgraph          Initializ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graphics system. 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0, 1, or 2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320x200x256     VGA lo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640x480x16      VGA hi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20x400x256     VGA med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ircle             Draw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circle with center (x, 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'rad'. 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specifies the Y radius.  The actual 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fferent to compensate for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osegraph         Clos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graphics system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rgwin            Clear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current graphics window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s                Clear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scre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ellipse            Draw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x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n ellipse with center (x, 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i 'xr' and 'yr'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circle            Draw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circle with center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dius 'rad'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specifies the Y radius.  The actual 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fferent to compensate for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ellipse           Draw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x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ellipse with center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dii 'xr' and 'yr'.  Output is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rect              Draw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rectangle from (x1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(x2, y2) in the current drawing color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gcolor          Ge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image           Ge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ptures a rectangular block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'buffer'. 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pix             Get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olor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olor of the pixel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ne              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line from (x1, y1) to (x2, y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awing color.  Output is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outstr            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u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'string' on the scree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x, y). 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image           Pu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a rectangular block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'buffer' at (x1, y1).  Output is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pix             Put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pixel at (x, y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olor. 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row             Put Row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row of pixels (basical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) from (x1, y) to (x2, y)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ect               Dra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rectangle from (x1, 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 y2) in the current drawing color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gcolor          Se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gwin            Set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graphics clipp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riangle           Draw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3 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triangle with cor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 y1), (x2, y2), and (x3, y3).  Output is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irtual Memory Procedures (80386 only)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minit             Initializ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virtual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0 is returned, otherwise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mclose            Clo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m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virtual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mread             Rea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vm_offset      ; offset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m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the block of virtual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at 'vm_offset' into 'buffer'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specified by 'length'.  Both th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must be even.  If an error occur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mwrite            Writ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vm_offset      ; offset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m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data from 'buffer' in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tarting at 'vm_offset'.  The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by 'length'.  Both the off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must be even.  If an error occurs, 0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Miscellaneous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exit             Register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gisters a function for calling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itcnt             Coun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number of se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number of set bi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putype            Get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p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PU type (0 = 8086, 1 = 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 It cannot detect SX/DX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rc16              16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RC16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RC16 checksum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t 'buf' of length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rc32             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RC32 checksum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t 'buf' of length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delay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l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ays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exec              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executes another program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with arguments in 'cmdline'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utype            Get F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F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FPU type (0 = 8087, 1 = 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 If there is no FPU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env             Get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ke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pies the environment string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ey_str' into 'buffer'.  If the string wa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y flag i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key             Rea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one key from the keybo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BIOS Int 16h func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ighbit            Find Hig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ighes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on of the high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n an integer.  -1 is returned if 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kbhit              Check fo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b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turn value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hecks whether a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key was pressed, 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kflush             Flush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lushes the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nosound            Turn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urns the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and             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a random number below '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eboot           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boots the computer.  All dis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ound              Set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urns on the speaker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qrt   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quare roo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The result is a normal inte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reats all values a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rand              Seed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eds the random number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ruerand           Tru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ru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a true random number below '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seudo-random RNG.  This procedur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bits of the system timer to generate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number is truly random.  This proced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for randomness by exhaustively analyzing 14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routine is extremely slow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bout 760 random numbers per second on a 486DX2/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ist of contributors (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Tenie Re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lisha C. Andersen -- VGA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Deganchi -- suggested fix for fget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ia Kasija -- size optimization of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sell Leidich -- algorithm in 'truer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J. Restifo -- found redir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1.1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'STDIO' output was fixed.  It used Int 2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 not allow redirection.  Int 21h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This was pointed out by Mark J. Rest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number code had a lot of probl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 'allocmem' would not allocat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s returned from 'getmfree'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'fgets' would crash, because it 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number of arguments in calling 'fgetc'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read crossed a buffer boundary, and wri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 to the buffer,  the buffer would 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due to the fgetc bu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1.1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integrated graphics procedures  (using VGA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  They use the  320x200x256, 320x400x256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16 modes.   The graphics procedure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lisha C. An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routines  now have an 80386 versio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files '386LIB?.ASX'.  And yes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for the 80386, not just translated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ample programs  have been added. 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access mode (mode 4) has been add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ails if the file exists.   This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not already exist,  for example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.  Also, the file routines we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xed up  (i.e. fixed the fgetc bug). 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ad routines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2.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riented file  procedures were added. 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compression and encryption programs. 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ontribute some compression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ue random number procedure has been adde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seudo-random RNG, this one works by read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down bits.   See the reference entry 'trueran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routines  have been added for both 16 and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 These routines are not tabl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checking  has been added.   Now,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hecks to make sure DOS v4.0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ic procedures  (sine, cosine, etc.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  These work on fixed-point numbers. 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s Taylor-series (slow, but very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2.1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386 code would not load due to an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2.2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 constructs such as  'mov es,ax/popa/mov ax,es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placed with cleaner versions, saving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virtual memory system providing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e address space has been added.  This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lisha C. An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2.2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386 version of 'nosound' would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dfree' would not return -1 on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3.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handling has been completely rewritt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y flag instead of returning values in 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outines are still avaliable;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LD186.LIB and OLD386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and' and 'truerand' procedure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greatly reduce round-off erro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randomness if the maximum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GA compatible version of the text screen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  Also, the enhanced colorset in the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library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routines (getkey, kbhit, kflush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anipulation proced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'isalnum', 'isalpha', etc. charact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tolower', 'toupper' for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build process has been sped up by re-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er program SPLIT.C to use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new string manipulation proced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and the original ones optimized for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cedures are 'strrchr', 'strncpy', 'strnc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re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3.0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uts' procedure was not documented cor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does support redirec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Future additions, bug repo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may be reported to the author at:  tjr19@mail.idt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your street address, you could win $5.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you found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, a Compact model edition may be provi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near code but far pointers fo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routines wanted for future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w-level disk routines (read/write sector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GA graphics mode mouse routines to go with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ode.  (16 AND 256 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eneral data compression: defl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outines to read and write configura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ter-procedure jumps, like the 'C' setjmp()/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ound card 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definite long arithmetic, 256 byte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ything else that might be usefu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ncryption routines will NOT be accep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restrictions on export of encryp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escription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ample programs have been provid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ies of FREE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P1            Solves 3X+1 problem.  Demonstrate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ithmetic and numer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HEX         Binary to hexadecim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TEST          Simple demo of graphics system,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2BIN         Hexadecimal to binar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GY          Program to display *.GY files  (16K gray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resolution enhancement to 320x200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les are included (FACE.GY, ROSE.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SH          Simple executable file compressor,  bu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with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          Skeleton program that does nothing (29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use this for testing small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          File viewer.  Demonstrates text mod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ffered file-access facilities. 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llocation.  Now supports the 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, ZD          UUencode replacement, expands files by only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40% like UUencode does.  ZE en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ZD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an be found in the directory 'PROGS'. 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programs, a batch file (REDO_EX.BAT)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