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2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21.ZIP  -Integrity Master V2.2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2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