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 ���� � ���������� ���� ���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 �� ���� � ����� ���� ��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 � ���� � ����� ���� 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 ������� �  �� ����� ���� ��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 ��� ���� ����� ���� ���� 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T E X T   F I L E   B R O W S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I T H   S E L E C T A B L E   S A V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 A. Philpot  ��  Pineville,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,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born out of necessity - as a frequent user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(BBSs), I often download listings of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.  Since these files are plain ASCII text fil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view them in any editor, viewer or word processor.  However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f the files I wanted to download, I would have to eith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down manually or (if the program in use supported it)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each individual line on my printer.  Obviously, nei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Text makes this job easy, f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View text files and tag individual lines to be sa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Incrementally save lines out of order,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Search for text within the file; case sensitivity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r off; you can find and tag all matching lines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Auto-Resume lets you pick up viewing a file a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st tagg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Instantly jump to any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Variable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op-up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Load files up to 16,384 lines (up to more than 1 mega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contents) and navigate around them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utility is provided (InHalf) to split larg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w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25, 43 and 50 line modes (EGA &amp; VGA video adap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at's been added/changed since the last versio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av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SaveText, type ST and press Enter.  If you intend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that you think may contain some "low-order"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abs or any other characters below ASCII 32 (space), typ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instead (the case is unimportant; it can be upper or low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parameter tells SaveText to mark those lines that contain an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haracters and filter them out before displaying th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More information on command line parameter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nput And Output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will see is the opening screen with an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spec to be viewed.  If you know where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is located, you can enter a fully-qualified filespec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if necessary) in the input field.  All of the usual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here.  To change drives, just type the drive lett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(for example,  A:) and press Enter.  If you want to qui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.  If SaveText can't find the file or (for example)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ready, it will give an error message.  If you press F1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ith no file specified) an input file requestor will 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you can pick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p &amp; down arrows, PageUp, PageDown, Home and En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e around the requestor.  As a shortcut, you ca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key and the selector bar will move to the firs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starting with that letter.  Pressing it again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remaining matches.  If there isn't a match,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ep.  To the right is a display indicating your cur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highlighted file and it's size in bytes. 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the file you want, press Enter to retrieve i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while at the file requestor will take you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hoose your input file, you will then be promp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utput filespec.  Once again, if you wish to sav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ifferent drive or even in a different subdirectory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'll need to provide the full path to it.  There is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or available here.  SaveText will suggest an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ing of the input basename plus an extension of "SAV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hange this, you can; if not, just press Enter.  Save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you know if you've entered an illegal filespec through an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spec - please re-enter" message.  This can includ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t subdirectory or drive.  You will also get th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use the same name for both the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name is valid but already exists, SaveTex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of replacing it or appending to the end of it.  Press 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or A for app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Append, you will be given the opportunity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your input file at the point of the last tagged line (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).  This is very helpful if you had to stop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before you reached the end of the file.  Press N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start viewing again at the first line or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at the last tagged line.  If you choose to re-sync, Sav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ace the last tagged line at the top of the screen. 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correct line (if, for example, that particular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AV file had been altered or removed), it will return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- If you choose to Replace an existing file,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AT VERY POINT IN TIME.  Even if you later decide not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ut to that file, it has still already been replac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you will have effectively erased the original file, so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, make a backup cop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   If you have a printer connected to either LPT1 or LPT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pecify one of these ports as the output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ave the tagged lines, they will be print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type "LPT1" or "LPT2" exactly, or you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utput file on disk with a very similar name!  B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 that SaveText does not actually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ce nor status of a printer on either port and LP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2 are the only ports supported.  If someth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, things could get a bit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eally want to get a printout of the lines you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etter way is to go ahead and save them to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hat file either by loading it in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/word processor or by copying the fil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yping "COPY yourfile PRN" (without quotes)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Enter in response to the output file prompt, Sav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in and index (as well as scan for low ASCII charac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n parameter was specified)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   If SaveText encounters an ASCII 26 character,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at that point, since ASCII 26 is the DOS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r.  All the lines up to that point will be view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.  If you specify an input file longer than 16,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, SaveText will only load that many lin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 with a message on the screen as to what happe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press a key to remove the message or wait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 will go away on it's own (most message bo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Text are like that - to remove them, press a key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ew seconds and they will go away by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to come up is the file viewing screen, with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t the bottom.  If the file you are viewing is larger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or length than what will fit on the screen at one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and/or horizontal scroll bar will appear at right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  These provide an approximate indicator of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commands in SaveText are available throug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.  In summary, they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 ke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......... Up 1 line          Down arrow........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....... Pan left           Right arrow....... Pa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/left arrow.. Full left          Ctrl/right arrow.. Fu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Up........... Up 1 screen        PageDn............ Down 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............. Top of file        End...............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/Home........ Beginning of file  Ctrl/End..........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............... Next tag           L................. Las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............... Go t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 Spacebar...... Tag/untag line     C.................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............... Save all tagged lines and clea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............... Invert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/S............ Search fo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/T............ Set tab expan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/V............ Cycle 25/43/50 line mode (EGA/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/D............ DOS shell (type EXIT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.............. Load a new file or quit 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On Selected Key Strok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/Right arrow - Fu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is, the display will pan to the right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st line in the file.  If you don't see a line this lo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just scroll up or down - it's there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/Left arrow - Fu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left and right arrow keys will pan the display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y one column at a time, it's sometimes handy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far left column quickly - that's what this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-End and Ctrl/Home-Ctrl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differentiate between top/bottom and beginning/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Home will move the selector bar to the top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changing your current left/right column position and 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selector bar to the bottom of the file, als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ing column position.  However, pressing Ctrl/Home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 bar to the top line and also move back to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, while pressing Ctrl/End will move the selector ba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as far right as the longest line in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moves from "top left" to "bottom right"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/Home and Ctrl/End are "fully" operative only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wider and longer than one full screen display.  Otherwi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imply duplicate the functions of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Go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jump to a specific line in the file you are vie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G, entering the line number and then pressing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 invalid number, nothing will happen.  To abort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Inve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I will simply toggle the tagged state of all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- lines that were not tagged will be and vice-vers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handly when, for example, you want to save all *but*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 Space - Tag/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tag a line to be saved.  If not already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e selector bar will also move down one line. 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tagged, pressing T or Space will clear the tag.  Tagg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 in a different color than untagged lines*.  If you t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at has been previously saved, it will be displayed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, but slightly different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is and other references to color obviously won't app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nochrome system or start SaveText with the black &amp; whit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/b) option. However, SaveText is designed to supply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either color or monochrome - it's jus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in color since there are more choices. 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/b parameter, see "Command Line Paramet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 sake, the spacebar duplicates the T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and L - Find the next/last tagg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convenient to jump from one tagged line to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at these keys will do.  This function has been modifi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perate more intuitively from the previous version of Save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the next or last tagged line is currently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 bar will simply move to and highlight it withou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(if you are running in black &amp; white video mod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system, the line will flash).  If it's not, the next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be at the bottom of the screen or the last tagge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 the top of the screen, just like it would be if you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ing for it.  If there are no lines tagged, nothing will hap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, but if you have found the first or last tagged line, an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op up to infor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ave and clea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S saves all tagged lines to the output fil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lears all the tagged lines, but these lines are t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reduced intensity to indicate they have been saved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y may be again tagged, untagged, saved, etc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"manually" save any tagged lines before quitting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however.  If there are unsaved tagged lines when you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you want to save them.  This comm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save lines out of order and serves to mark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already been saved 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/S -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either a case sensitive or insensitive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file.  Pressing Alt/C when the text search inpu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will toggle this sensitivity on or off.  Also availab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find and tag every match or only the next match.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by pressing Alt/T.  The default setting is a "find-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-insensitive" search.  That way, if the next match isn'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oking for, just press T or spacebar to untag it and then Al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 to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earch is initiated, SaveText will find and tag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or the next match, depending on which option is ac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hosen Find All, you will remain at the same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 If you have chosen Find Next only, you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the file where the next match is found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nned to the right or left if necessary to make the match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.  The actual match will be displayed flash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line contai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has been improved from the last version of Save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a bit more intuitively.  Now, the next mat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ppear at the top and scroll the screen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visible.  The selector bar will simply move to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ither option, a message box will alert you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ore) mat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   Keep in mind while "find-all" searches always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of the file, "find-next" searches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immediately following the last match and go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 search for "BAS" and SaveTex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on line 35 and then on line 42, moving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back to line 34 will not result in the match on lin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found again, unless all the tags are clear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nd-all" search is made.  Also, it does no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ive matches on the same line, since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load a new file, your previous search string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/T - Set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aveText encounters a tab in the input file, it will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eries of spaces before displaying it on the scree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pecify how many spaces are to replace each tab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displayed as faithfully as possible.  The min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the maximum 8 and the default 3.  Any invalid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/V -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EGA or better video system, you can displa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or 24 lines of the file at a time.  Pressing Alt/V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options available to you with your equip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a mode with more lines available on screen than there a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, the vertical scroll bar will not be display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even in the default 25 line mode at startup i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contains less than 25 lines.  Also, i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contains less lines than a particular video mode off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starting at the top of the screen, with a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- If you are using a laptop or notebook computer with an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t's possible that invoking the 43 or 50 line mod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lank area at the bottom of the screen.  This is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splay systems implement the EGA/VGA extended-lin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indicat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/D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Alt/D, you open SaveText's DOS shell and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DOS functions you wish within the remaining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You can return to SaveText by 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- While in the DOS shell, DO NOT erase either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use.  Doing so will certainly caus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upon your return, most likely causing the program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y locking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Load a new file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sc will allow you to either load a new file or quit Sav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.  If you press "Q", SaveText will quit, returning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rive and directory.  To load another file, press "L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estor will agai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efore either operation executes there are tagged l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yet been saved, you will be asked if you want to save them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"Y" or Enter to save the file, "N" to discard all lin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Help (not show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1 key will pop up a box displaying the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available.  Press any key to remove the box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Size:  23876 Lines: 416  �Col: 12 Line: 94   Tags: 17   F1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      �         �        �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      �     </w:t>
      </w:r>
      <w:r>
        <w:rPr/>
        <w:t>Left column  �         Lin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   </w:t>
      </w:r>
      <w:r>
        <w:rPr/>
        <w:t>Lines in              �        Selec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     </w:t>
      </w:r>
      <w:r>
        <w:rPr/>
        <w:t>file           Current li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File size                    under the     Help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 in bytes                    selector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---- Active display elements 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r left of the status line, the name of the file being vie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without any path information.  In addition,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its right and then the total number of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a small vertical line are the active display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current left-most column of the display is show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highlighted line and the number of tagged l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updated as position within the 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r right is a reminder of the Help key,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cellaneous Detai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                         (no low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Text is designed as a text, not hex file viewer;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 results may occur if you try to view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ASCII text such as many database,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files; binary files such as EXE, COM &amp; DLL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particularly interesting!  If you do encounte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file such as a distorted or broken up displa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there are low ASCII characters in it and SaveTex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arted with the /n parameter to correctly view the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will occur, just press Esc and then Q to exit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Text as ST /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etting is to not check for low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 than ASCII 12 form-feeds and ASCII 9 tabs)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increased speed while indexing and displaying the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find that a majority of the files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some low ASCII characters, it may be to your bene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atch (.BAT) file that will automatically start Sav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rrect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            REM use "@echo off" with DOS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 &amp;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utils\st /n      REM use your actual pat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atch file can be named ST.BAT, but if it is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ST.EXE located anywhere in your PATH, becau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it will be executed directly instea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mild example of the effect of low-ASCII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start SaveText without the /n parameter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ASCII.TXT (included in the STXT120.xxx archive).  The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gain after starting with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rate, SaveText handles most text files easily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bably b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                         (black &amp; white 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will force monochrome video for better leg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ed on a LCD notebook computer or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a colo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                           (quie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/q on the command line will suppress all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s and other sounds SaveText normally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:filename.ext               (input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/F: as the last parameter on the command l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input file to be loaded.  A full path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not in the current directory.  If SaveTex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file, the file requestor will pop up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file, the suggested output filena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.  This parameter must be the last on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r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Text will ignore all in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Text will abort if it determines there is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to run.  To be safe, always have at least 20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before using Save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Text is provided as is, without any type of warranty, implic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  The author will not be held responsible for nor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y* claims of any sort arising out of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(or lack of ability to use) this product.  It is inten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uses as described in its documentation and no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s in the SaveText package shall be modified, decomp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ed in any way.  All archives shall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fully intact and unmodified.  Other than a smal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uplication and/or distribution ($10 maximum), SaveTex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Text v1.20 (including the program file and all collat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 is Copyright (c) 1994 by Len Philpot, 356 Gary K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eville, Louisiana  7136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utshell . . . use it at your own risk.  If it turns your 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, ruins your credit rating or makes your hair fall out, 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n't warn you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release of SaveText upon a defenseles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:     While running in black &amp; white video, the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turn white when loading a new file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umstance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printer port was specified as the outpu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as to be saved, an "insufficient disk spac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erroneously appear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 with extensions were not be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 in the file requestor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loading a file from a subdirectory with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file was being erroneously sent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:    Next Tagged Line and Last Tagged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eft column and total line element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:     Various minor cosmetic inconsistencie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ow under "progress box" was drawn incorrectly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sometimes bomb when attempting to save a fil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32,767 bytes due to a variable misdeclaration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:    Auto-Resume view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ess indicator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- Go to lin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/T - Set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bar as well as T tags/un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minor cosmet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status reporting during file s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:  Several of the filenames in the SaveText archiv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tters STxxx where xxx was the version numb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has now been changed to STXTxxx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ther packages using the ST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:     Fixed some *very* minor cosmetic bugs dealing with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a bug that would cause an extra backslash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output filespec path if logged onto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he one ST was executing from and a path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:    Added cosmetic "filler" to the blank area und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box when retrieving a file in 43/50 line mode (f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- Invert tags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Q (quiet)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:filenam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:  New color scheme!  This one is much easier on the e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ed the placement of the selector bar after a Goto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, Next/Last Tag and Auto-Resume to b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ally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Ctrl/Home and Ctrl/End duplicate Home/En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arrow" file is loaded instead of simply disabl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aveText has been great learning experience for me, since it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"real" program to any degree.  In view of this, I'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y registration, cripple or add nag screens to th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eeable future.  However, a 15$ donation would be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useful and continue to use it.  Registration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since upgrades (?) will be free.  A registration form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 in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, I can be contacted on the RIME Q-Basic Conference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 Wildcat BBS, RIME Site 1026, (318) 443-10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Jim Woodruff for all his help in writing thi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ucational things as well.  Also thanks to the particip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Q-Basic conference for all the useful advice avail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g Thanks to my wife, Annette, for putting up with me and my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her during the process of writing Save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SaveText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A. Phil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 Gary K.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ville, LA   713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