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HAL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is a small utility to break text files into two, roughly half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's only designed to split text files (the kind you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), so if you try to use it on a binary or dat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be simpler to use - InHalf tex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will output two text files, each with the same bas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the extensions ".001" and ".002".  InHalf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of the same name, so if you plan on splitting a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you'll need to rename the two halves before you can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Half, SaveText can now effectively read files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8 lines (or, in fact, even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is Copyright (c) 1994 by Len A. Philpot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