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10 Nifty things you can do with PocketD Plu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command-line examples. All of PocketD's featur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MENUD menu-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it instead of DOS's DIR for viewing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typing  "D" gives you  a sorted color double colum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auses when the screen is full. In addition to thi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your  own  configurable  color-coding of filenames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oring  and  display options  than any other directory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as of Jun93). Add just one option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Q      Turns  D into a  full scrolling browsing tool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to  be viewed,  copied or run, and  arch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directories  to be explored. If the programs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c.  are  available, then  D will also  allow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to  be viewed  or un-archived. (/Qz  allow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?      Gives  one help page, with information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7k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it to back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/WTcc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search  the  (W)hole  drive for files modified  o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oday  and  (c)opy them to  drive A:, providing that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does not already exist on A: or is older. (PocketD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copy sub-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ok for hard-to-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*ASP* *BBS*93* /W!E'Shareware'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arch the (W)hole drive for files with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"ASP" or "BBS" followed  later by "93", where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(E)xecutable  and contains  the string 'Shareware'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ny files found can then be optionally viewed and/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current directory. You can make this search mor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dding  size  and  date  ranges and  multiple 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a BAT file that could re-build the subdirecto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/WDu[md $w//] &gt; REST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compress  each  ZIP file on  A: into its own subdirector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a:*.ZIP [MD $n//PKUNZIP $w $n\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ake a PROCOMM log file and rename it to give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PCPLUS.LOG LOG* [REN $f LOG$05F]R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LOG00001 for the first, and LOG00002 for the next on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earch  for files in any  subdirectory or ZIP, ARC, PAK, LZH,  ZO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or SFX "self-uncompressing"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*.TXT *=D=D* /W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search  the  current  drive  scanning  all  sub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ny  archives found,  for any files with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XT  or a consecutive double  digit in its name (e.g.  DIET14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PRO1V2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nalyse  your  hard disk  to  find out the relative sizes  of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/r%g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  also gives  the relative percentage usage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and  plots a  bar-chart to show the relative  siz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output by subdirect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o remind you when you haven't backed-up your hard disk rec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BACK.TAG /!:-7 [You have not backed-up your disk since $d/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the user if 7 days have elapsed since the last backu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modify the date of BACK.TAG to the current date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sk   multi-option   questions  from  within   BAT   files  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/Ywbd /'Choose (W)indows, (B)ackup hard disk or (D)os prompt ?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