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3  (Mar-3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 /ZEFn, /ZESn, /ZEUn, /ZVLn commands to retur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RRORLEVEL.  Requested by STEVE MEIROW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 /YW and /NW options to enable/disable display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verification of directory exist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JAY JURCZYNS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imum number of directories in PATH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ndle the following MSDOS 6.2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/ad /b /f c:\*.* &gt;{dir}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tool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/RD to report not having enough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y IVAN CO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WARNING for Non-existent dir from /YVD to /YVE.  Typ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y JAY JURCZYNS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 caused by strtok() destroying original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cause any PATHTOOL func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dditional revision history in PATHTOO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