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�Lev's Disk Cataloger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mall program will help you keep track of all your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just type 'CAT' from the directory where files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hareware version of Lev's Disk cataloger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If you feel that this program could be improved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know that there can always be room for improvement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registration for this program is just $5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original source cod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comments,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 Epshte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69, 20th ave #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oklyn, NY 1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�LEV�=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