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OWDT.COM and SHOWDT1.COM are two programs to conveniently display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from the DOS promt or within a batch file.  SHOWDT.COM uses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anded format for display, while SHOWDT1.COM is the more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programs are my original creations, created to fill an need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Hopefully they also fill a need of yours.  I hereby declare bot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Feel free to use them, give them to friends, etc.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m in their original form if you are going to pass them on.  I als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is DOC fi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for other programs such as thi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Niob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NY  14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re greatly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