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rypt 29A - File Encryption Utility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ES/Theo Van Dinter/Bill Smi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've always been interested in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trying to figure out the ultimate compression utility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cluded can't be done the way I want to), I found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cryp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se various algorithms (routines to figure out da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ata virtually untouchable.  The password that you sel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word that will be able to decrypt the file.  If you lose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ill be able to get to the data.  Note: All encryp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omething called the "Brute force" method.  This basic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s really determined, they can try to enter every passwor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ight one is found.  However, as the length o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, the time it takes to find the correct one is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.  (excerpt from old research paper I d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   Possible Combinations   Ti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   ~~~~~~~~~~~~~~~~~~~~~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36                     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1300                   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47000                  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1700000                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60000000                19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2000000000              6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78000000000             25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2.8 * 10^12             890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1.0 * 10^14             32000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3.7 * 10^15             1200000000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were found assuming that you only use th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rough z) and the 10 numbers (0 through 9), and the person is tr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 every 10 seconds.  Using roughly the s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y per 10 seconds is VERY conserv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hosen              Example         Possible Combinations   Ti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         ~~~~~~~         ~~~~~~~~~~~~~~~~~~~~~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Short/Long)       al/charlotte    2000                   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Short/Long)       a/xylophone     60000                  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s together        dogcat          3.6 * 10^9              11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initials and     atas02ctw08     3.7 * 10^15             1.2 * 10^9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poem      maryhadalittle- 1.0 * 10^28             3.0 * 10^21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letters of      mahaalila       1.0 * 10^14             3.2 * 10^6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po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are all approximate, and some are averaged.  As you can 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a password that you can easily remember, but is midrang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the time to find the password is MUCH more then the dat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 Just to note, the maximum length of the password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Everything went peach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Passwords were incorrect or di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486dx/5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ryption: Text file with file size 735,099 bytes took 17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: Same Text file, took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actually released.  Used the same algorithms, but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igit CRC code that was also needed to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: 1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on trip to New York.  Stripped over 10k of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's down to about 14k now.  The routine has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300 bytes from the encrypted file (removed most fa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use hackers).  New "psuedo-cache" routine reads in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memory before en/decryp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: 1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new input routine for the password to echo "*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characters.  Security risk...  Also added in 14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, just to keep thing interesting.  (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235 algorithms, but before I do that, I'd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few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: 12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the /E and /D options to force Encryption and Decry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fully (Just in case you want to encrypt some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decrypt a non-encrypted file. 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original file back.)  Also changed the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so you no longer need double the disk spac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.  Just to note, the /E and /D are used to force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utomatically detect the correct mode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force a mode.  Also updated the "psuedo-cache" to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3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