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tleClock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nders Hammarq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, You may copy this program freely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fit by doing so. A nominal copying charge is premissible.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has explicit permission to include it in his collection,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Rullier have explicit permission to include it in the BUGSS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Clock is a little commodity (about 4k) that throws up a c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 corner of a screens titlebar. It may be set up to displ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r more screens, it may be set to follow you default publ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always display on the frontmo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quite a few changes since the first release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locks on multiple screens, and also on non-public scree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ulted in new options, and some changes in the wa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 Beware also that the stack requirement has increased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os.library's pattern matching functions). Since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cale.library's FormatDate() has been added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been cleaned up, and, by popular demand, you get to se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blem with proportional fonts present in version 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ixed. You should no longer get remnant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left of the string, but the text may still jer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as the text changes. Unfortunately, this problem is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, as it would require remembering where on each scree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inted. As it is now, the clock does not even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reens it is displayed on from one second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Clock accepts the following arguments,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 and in the ToolType field of the icon if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between clock updates. It's not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s value 0. Although you can, it will load the CPU enorm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itleClock won't be waiting. Also, you probably don'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too large, as the clock gets erased every time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creen title. Though if you have a progra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creen's title, it would be no problem to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Clock on it with UPDATE set to 60 seconds. Default 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it believes wierd values, if you set update to -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pdate every 4 294 967 29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sent, TitleClock will show todays date in addit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sent, TitleClock will show the day in addit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sent, the day name will be truncated to the thre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sent, TitleClock will display seconds as well as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ormat of the date display. It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     - displays as dd-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  - displays as yy-m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       - displays as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       - displays as dd-mm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format string for the date/time to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itle. This option requires that you have locale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(available with Workbench version 2.1 and later)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this option will simply be ignored. Beware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any other formatting options you have specifie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cale.library. You can specify any text you want in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ert the current time and day in your default languag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%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%a - abbreviated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A -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b -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B -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c - same as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C - same as "%a %b %e %T %Z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 - day number with leading 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 - same as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e - day number with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h -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H - hour using 24-hour style with leading 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I - hour using 12-hour style with leading 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j -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m - month number with leading 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M - the number of minutes with leading 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p - AM or P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q - hour using 24-hou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Q - hour using 12-hou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r - same as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R - same as "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S - number of seconds with leadings 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T - same as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U - week number, taking Sunday as fir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w - week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W - week number, taking Monday as fir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x - same as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X - same as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y - year using two digits with leading 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Y - year using four digits with leading 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ture versions of the operating system, Commodore may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strings. In particular, %Z may one day be implemen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, %Z does not exists, but %C tries to use it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nteresting effects, making the %C formatting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until that time. If you wish to include a single %-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, enter %% into the format string.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ATEFORMAT=Current time: 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urrent time: 15:06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ATEFORMAT=%Hh%M, of %e 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5h06, of  4 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itleClock which public screen to appear on.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migaDOS pattern, in which case the clock will appea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creens whose name matches this pattern. The match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. Please note that specifying a pattern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creens will affect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A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TitleClock which NON-public screens to appear o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migaDOS pattern, compared to the default title of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. The match is case sensitive. Note that the default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een may not be the same as that which is display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itle for the Workbench screen is 'Workbench Screen'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pecifying this option when you have a lot of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pecified, TitleClock will display a c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mo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pecified, TitleClock will display a c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PRIORIT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priority of TitleClock's commodity broker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PR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priority of TitleClock's task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ny of the PUBSCREEN, SCREENPAT, FRONT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CREEN options you will not get a clock. Also, the cl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any screen whose title is hidden, such as on a lot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eware that Commodore's screenblanker included with 3.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title, so you will get a clock on it if you specify FRO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't match it's title, since it's NULL. This was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, via Enfor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itleClock in your WBStartup drawer, Workbench lik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OTWAIT Too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�l Marziou - for good ideas, and help with locale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Rullier - for the French manu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ers who wrote me - for good ideas, and makeing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appy having done something useful. Sorry if your idea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who makes the Amiga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bug reports, et.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2anha@d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s_Hammarquist@p16.f123.n203.z2.fidonet.c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s Hammarquist of 2:203/12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e harddrives, memory, those Ethernet cards you aren't using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feel like donating (and any paper mai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s Hammar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ttisv�ge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424 38  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