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 ShowMe Sav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.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Copyright  1992-94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elcome to ShowMe Sav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e Saver is a screen saver, but with a difference...    ShowMe Sa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essage' screen saver.  ShowMe Saver protects your monitor from 'burn-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ghosting' damage caused by displaying the same screen imag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left unattended for long periods of time. 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anging graphic image while showing a mess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e Saver accomplishes this by watching for periods of key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activity.  If ShowMe Saver detects no keyboard and/or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ime which you select, it 'pops up', at random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four graphic image modules, each of which incorporates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ile a graphic saver image is popped up, ShowMe Saver again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 and/or mouse activity.  If it detects a single keystro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press, ShowMe Saver will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e Saver is a DOS screen saver.  It is NOT a Window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e Saver will not pop up over a graphics application.  Sinc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application, ShowMe Saver disables itself and will not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ndows is running.  ShowMe Saver WILL pop up over nearly any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en ShowMe Saver pops up over a text-based applic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s' the application it popped up over, then 'restores'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ops down.  ShowMe Saver is designed to pop up ov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-based programs that use the standard text modes 80 x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43, 80 x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explain more of the details about how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works and how to run ShowMe Sav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included in the ShowMe Saver packag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owMe Saver package consists of sev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OMES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SHO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OWC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TERE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MESAV.EXE is the executable file which you ru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,  README.DOC is the documentation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now, and SHOWCFIG.EXE is a configuratio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change the default passwor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, as well as the hot key for the pop 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and the hot key for forcing immediate pop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.  ShowMe Saver is completely selfcontai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quired to install ShowMe Saver is SHOMESAV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file contains the necessary instructions fo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ing ShowMe Saver to fit your needs.  README.1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on the options for installing ShowMe 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is the installation utility provi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er to get ShowMe Saver up and runn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SHOME.DOC is the registration form and SITEREG.DO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s "ShowMe Saver"   ***FREE***   softwar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news is, "ShowMe Saver" is  NOT  ***FREE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od news is, "ShowMe Saver" is  NOT  ***EXPENSIVE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elopment of software is a very time-consu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spent many, many hours developing "ShowMe Saver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releasing "ShowMe Saver" in the ShareWare mar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moderate price.  As ShareWare soft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d to try "ShowMe Saver" for two weeks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t.  If you decide to keep "ShowMe Saver"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for it.  The price is $10.00 U.S (all payments in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).  NO SHIPPING, NO HANDLING, just $10.00.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ce is the latest version of "ShowMe Saver"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receive will NOT have the ShareWare scree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 when loading or using the pop-up window in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 version.  Once you have received the latest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entitled to any updates at a reduced rate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-half the 'new' price.  Included in this package i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tion form called REGSHOME.DOC.  Print this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registration fee to the address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or shown at the beginning of this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kind of system must I have to run ShowMe Sav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requires an IBM PC/XT/AT/Portable or IBM "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le" computer running MS-DOS or PC-DOS with 460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ShowMe Saver requires an EGA, VGA, or bett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color video card that supports graphics.  Since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uses page swapping routines in some of its sav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must be capable of multiple page swaps.  Th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y limits you to EGA or better video modes.  ShowMe Sav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TSR and therefore, will run best on systems wit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panded) or XMS (extended) memory.  However, EMS or X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quirement since ShowMe Saver is capable of swapping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or floppy diskette (more about the swapping featur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1 and later also support mouse selection in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do I install ShowMe Sav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can be run from your hard drive or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.  The best choice is to run ShowMe Saver from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 If you do not have a hard drive, ShowMe Saver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floppy drive, however, performance will suffer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y.  In either case, you have a couple of option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nd best option is to run the provided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.  INSTALL automates the installatio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es you through the steps to successfully get ShowMe Sav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unning on your system.  To run the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ake the drive that contains your source disket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rive.  For instance, if you are installing from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, type A: and press &lt;Enter&gt;.  At the 'A' prompt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stall&gt;, press &lt;Enter&gt;, and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requires about 600K of hard disk space to inst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files.  If you do not have at least this much fre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, ShowMe Saver will no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Remember to make a backup copy of the ShowMe Sa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t the original awa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option is to manually copy SHOMESAV.EXE 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from which you plan to run the progra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assume that you have a hard drive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ShowMe Saver from a directory called SHOW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se, you must alter the instructions accordingl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A:\SHOMESAV.EXE C:\SHOW\SHOMESA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py SHOMESAV.EXE to the SHOW subdirectory on you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run ShowMe Saver once install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(and the best method) is to edit your AUTOEXEC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ShowMe Saver to memory each time you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can be done for you automatically if you inst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utility.)  To use this option you m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SHOW\SHOMESAV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AUTOEXEC.BAT file (I'll explain the [options] part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can usually tell if it is being run on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so running other TSR (Terminate Stay Resident) program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SideKick) and will install itself according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ases where ShowMe Saver detects a problem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TSR's and will give an appropriate error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ses, ShowMe Saver may refuse to install itself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happens, you can try changing the loca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UTOEXEC.BAT file that is loading ShowMe Saver. 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ShowMe Saver refuses to pop up, this may als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method (not the best method) is to run ShowMe Sa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prompt.  When using this option,  you must manu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each time you start your computer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:\SHOW\SHOMESAV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much memory does ShowMe Saver us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is a TSR, but don't be misled b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MESAV.EXE.  ShowMe Saver will swap most of itself out of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y until it is called to pop up by keyboard or mouse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resident, ShowMe Saver leaves only a small kernel of about 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mory; the rest of the resident portion is optionally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S (expanded) memory, XMS (extended) memory or to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finds EMS memory on your system, it will swap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ident kernel to this memory. If ShowMe Saver find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on your system, it will use the XMS memory for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  If your system has both EMS and XMS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will first try to swap to the EMS memory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enough EMS memory available, ShowMe Saver will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o the XMS memory.  If there is no EMS or XM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fficient quantity, ShowMe Saver will swap itself to dis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be created on your 'C' drive to hold the non-resident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of ShowMe Saver until it is time to pop up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and will be named SHOMESV1.$$$. It should not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is running on your system.  The 'swap' file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attribute set to avert accidental deletion while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is running.  When installing and when popping up,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about 440K free conventional DOS memory. If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this much free memory when you install ShowMe Sav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 no problems when 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when ShowMe Saver pops up it will swap the ses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opping up over to either EMS memory, XMS memory, o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'C' drive named SHOMESV2.$$$.  In the sectio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s, I will explain how to force ShowMe Sa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o disk, even though your system has EMS memory and/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Note, however, that best performance will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wap to EMS memory or XMS memory and is the best o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r machine has extended memory and you want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to use it for the swap location, you must hav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 manager, HIMEM.SYS, install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 third party memory manager, such as QEMM.  HIMEM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by adding a line to your CONFIG.SYS file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for instructions on adding this line. ShowMe Saver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wn much more quickly if it has EMS (expanded) or XMS (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d)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remove these temporary swap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to unload ShowMe Saver with the /U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howMe Saver is unloaded this way, it "cleans up" after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by deleting the temporary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the password utility included in ShowMe Sav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times that you do not want unauthorize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your computer while you are away from you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orkstation.  Your machine can be 'locked' by ShowM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able the password option, a saver modu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ed down unless you enter the password. 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 or the mouse is pressed, a small prompt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s for the password.  If you enter the correct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will pop down normally.  However, if you can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password, the saver module will immediately pop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the system can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option can be configured in two ways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nabled by the inclusion of command line switch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you may enable and/or disable, as well a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itself, via the Ctrl + Alt + M pop up wind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for configuring the password option are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-- ShowMe Saver starts initially with a default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582.  If you change the password in the Ctrl + Alt + M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the new password will only be in effect as long as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remains in memory.  When you reload ShowMe Saver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ill revert to the default.  Included in the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s a configuration utility called SHOWCFIG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hange the default password.  SHOWCFIG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from the sub-directory where SHOMESAV.EXE is located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password of up to 8 characters may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.  It is best to store the configuration utility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long with your backup copy of ShowMe Saver.  If the S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IG.EXE file is left in the location from which ShowMe 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, there is a possibility that unauthorized personne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 with the defaul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a new password in the Ctrl + Alt + M pop u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assword is IN ADDITION to the default passwo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ords, when a keystroke or mouse activity tries to p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r module that is running, you have a choi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to enter.  If you have entered a new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lt + M window, that new password AS WELL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will allow you to pop the saver down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this option is so that unauthorized personne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Ctrl + Alt + M pop up window to lock you ou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of caution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password option,   DO NOT FORGET YOU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if you are starting ShowMe Save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the immediate popup feature enabled. Should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assword, you must have a bootable floppy diskett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regain control of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ill ShowMe Saver interfere with communication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.  Beginning with version 3.81 of ShowMe Saver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in a communication program, ShowMe Saver will "se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ity and will not pop up.  This means that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unication program to do a file transfer, ShowMe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now"  this and will not pop up and corrupt the transfe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 a communication program, as long as you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, using the keyboard or mouse, ShowMe Saver will not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become inactive, i.e., you leave your machine whil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is occuring, as soon as the transfer is complete,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will be able to pop up if you do not become 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command line options for running ShowMe Sav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SHOMESAV /? or SHOMESAV -? at the DOS promp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lp screen showing the various command lin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tarting ShowMe Saver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         slows the display of modules (1 = min.(default) 250 =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specifies to load saver in 'disabled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  indicates not to use EMS (expa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     indicates not to use XMS (exte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x         causes immediate popup in x secs. with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 indicates to enable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ext      specifies text for screen sav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indicates not to u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   causes saver modules to pop u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pathname  specifies pathname to us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x         causes saver to cycle 'x' times thru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codes     saver modules to enable (0-9,:;&lt;=&gt;?`@,A-Z,[\]^_`a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time      specifies time to pop up saver (1 to 60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 removes ShowMe Sa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 specifies to use XMS (extended) memory first if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display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 use of these command line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MESAV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x" represents one of the characters shown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Note that /x  or -x are both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multiple options are included on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eparate each option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ea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x        -- On some computers, especially newer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ed machines, some of the graphic modu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un too quickly. 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low them down a bit.  It can onl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a command-line option be ent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-line option when starting ShowM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effect of the option is to slow thing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mewhat in some of the modules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which is the default value) has litt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a value of 250 has the maximum eff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me of the modules seem to run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it your taste,  you can experimen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to  find one  that works  be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        -- Use this option if you want ShowMe Sav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the 'disabled' mode.  If star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 switch, you must manuall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Me Saver with the shift-shift hot ke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trl + Alt + M pop 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        -- This option will tell ShowMe Saver not to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when it installs.  This forces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swap to XMS memory or to disk.  If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well as the /F option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, ShowMe Saver will be forced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disk. (See note above about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        -- This option will tell ShowMe Saver not to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when it installs. This forces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swap to EMS memory or to disk. 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option as well as the /E op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ce a 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x        -- This option will cause  ShowMe Saver 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mmediately (in 'x' seconds) after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default password.  Use o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allow you to run  ShowMe Saver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OEXEC.BAT file with an immediate pop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ables you to protect your system from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unauthorized personnel.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, you should set 'x' to a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umber of seconds so that ShowMe Saver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mmediately after the machine has comple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ot sequence.  In order to use this op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erly you must time your boot sequence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the number of seconds that you spec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I option is somewhat GREATER than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r machine takes to boot up.  This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Me Saver from trying to pop up befor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quenc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RNING -- If you use this option,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do not forget the default passw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get the default password, you will lock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t of your own system.  You should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LY if you are CERTAIN that you have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loppy diskette stored in a safe place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option if you are running ShowMe Sa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         -- Inclusion of this option causes ShowMe Saver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default password enabled.  The time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 will be 5 minutes unless you also include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, in which case the time to pop up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ime you specify with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text     -- ShowMe Saver defaults to a saver message of '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' unless a different message is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 op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HOMESAV /MJ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which case the message display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Jake'.  A maximum length of twel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llowed and any longe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uncated.  Messages enter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may contain up to four spaces. (HINT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prefer that no message be display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m with no message as a command lin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HOWCFIG.EXE utility may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default message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        -- ShowMe Saver will first try to use EM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wapping.  If EMS memory is not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ystem, ShowMe Saver will try to swap to XMS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y (see note above). If XMS memory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ble, ShowMe Saver will then swap to disk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vent that you do not want ShowMe Saver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MS, XMS, or to disk, you may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able swapping entirely.  However,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ution.  If you use this option, ShowMe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ake a large bite out of low memory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on how your system is configured,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ave enough room in low memory to run m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         -- If you want the saver modules to pop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fic order, you should includ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option.  If you have specifie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 modules to enable using the /Scod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scribed below, the /O option causes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cycle through the module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listed them in the /S option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lude the /S option on the command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 causes the saver modules to pop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der A through ~.  This option as well as th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 discussed below can b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trl + Alt + M pop 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pathname -- The default pathname used by ShowMe Saver is 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you wish ShowMe Saver to swap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different pathname must be specified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PD:\SHO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ich would cause ShowMe Saver to swap to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b-directory on your 'D' drive. 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s an effect, of course, if ShowMe Sa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EMS or XMS memory for swapping. 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the path that you specify is vali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SHOW' sub-directory, as shown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es not exist, ShowMe Saver will not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t of memory when it installs.  The effec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ame as if you had included the /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x        -- By default ShowMe Saver loads so that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uns continuously after it is popped up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 pops down by seeing a keystroke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ess, it does not pop up again until its '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es up again according to where it i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 modules you have enabled.  If you want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 to continuously cycle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 you have enabled, then you can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 opt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HOMESAV /R5 /SAEI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cause ShowMe Saver to cycle through module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, I, O, and U five times each, and then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 module A again. (This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Me Saver configured to use the enabl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in order'.  If configured to run the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random' order, the modules would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ndomly and run five times each.) 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be configured to cycle through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om 1 to 15 times.  This option may als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gured from the pop up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codes    -- If you do not include the /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n starting, ShowMe Saver by default lo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64 (0-9,:,;,&lt;,=,&gt;,?,@,A-X,[,\,],^,_,`,a-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 modules enabled.  If you want certai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 to be enabled on start-up,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option to enable as many as you w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MESAV /SAC\FG[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start ShowMe Saver with the A, C, \, F, G, [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P modules enabled.  At any time after start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can change the enabled-modules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trl + Alt + M pop up window.  The modu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listed below. (Note that the letter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/S switch may be both upper AND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g., 'A' signifies the module Orbs and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gnifies the module Twi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 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Orbs     1 - ShowMan     2 - Fade Out     3 -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- Wormy    5 - Fade In     6 - Sine Fun     7 -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- Boxes    9 - 3D Bars     : - Text Pop     ; - Whol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 - Lines    = - Circles     &gt; - Twinkler     ? - Rand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 - Train    A - Drained     B - Cherry B     C - Doubl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 - Boing    E - Planets     F - Saturn V     G - Bou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 - Mower    I - Vortex      J - Rolling      K - Passing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 - Quake    M - Stormy      N - Fireworks    O -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 - Twirl    Q - Spider      R - Scotch       S - Star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- Flags    U - Watch       V - Marquee      W - Pul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- Snow     Y - Blanker     Z - Searching    [ - 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 - Swirl    ] - Cascade     ^ - Fract        _ -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- Orbit    a - Tangle      b - Cubical      c - Cycl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 - Doily    e - Sparkle     f - SummerTime   g - Polly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 - Clone    i - Psycho      j - Twister      k - Rico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 - Spiral   m - Corners     n - Drifter      o -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number   -- The default pop-up time used by ShowMe Saver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nutes.  If you would like a different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ime, you may set it by includ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/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would cause ShowMe Saver to pop up aft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nutes of keyboard or mouse inactivity. 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 time may be set from 1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-- This option is used to disable ShowMe 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move it from memory, if it i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ShowMe Saver is running on your system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run again with the /U op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HOMESAV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remove ShowMe Saver from memory and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used by ShowMe Saver to the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ave installed other TSR's after loading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, you will probably not be abl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Me Saver until you have first unload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SR's.  ShowMe Saver detects this and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unload the resident copy.  When u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with this option, ShowMe Saver dele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mporary swap files it may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        --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 -- ShowMe Saver automatically watches for print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sending a long print job to your printer,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ot pop up until the entire print job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command line option may be use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MESAV /MJulie Ann /E /PD:\saver /t1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et the saver message to 'Julie Ann', tell ShowMe Sa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EMS memory for swapping, set the location for th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the 'SAVER' directory of drive 'D', set the pop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 minute, and tell ShowMe Saver to pop up the saver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 t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"/" or "-" may be used interchangeab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 specify options. An examination of the examp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shows the proper use of spaces between each op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ust be a space between each option or  ShowMe Sav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"see" the first option. Each option must begi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'/' or an '-' and must end with a space (the spac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hen using the /M option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n I change parameters after installing ShowMe Sav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x parameters can be changed after ShowMe Saver has be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lled.  The message for display can be changed at any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key combination will pop up a configuration window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change the message.  The window will show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 currently being used and will prompt for a diffe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tering a new message in this manner, any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included, however, the absolute maximum of twelv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ers (including spaces) is still enforced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INT: If you do not want a message displayed, enter no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). The hot key combination to pop up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TRL + ALT + M. (Hold down the 'Ctrl' and 'Alt'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M'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the pop up time after ShowMe Saver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lled, you may set the time from 1 to 60 minut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lt + M pop up window.  The window shows the curren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ime and prompts for a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times when you want to disable ShowMe Saver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ily after it is installed.  For instance, you may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xt based DOS application which should 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which pops up when the Ctrl + Alt + M hot ke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is pressed also allows you to enable and disable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.  The window shows the current saver status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ows you to chang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utility may also be configured from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The password may be enabled and disabl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changed to anything you desire,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ight characters.  Note that many keys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that are not normally associated with 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an 'Esc' or 'Backspace' may be included in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.  Use of these keys produces passwords that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 to 'cr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by default starts with all 64 saver modul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nly wish certain modules to pop up, you may en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op up window.  You may enable from 1 to 64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-9,:,;,&lt;,=,&gt;,?,@,A-Z,[,\,],^,_,`,a-o) at any time. Th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module are shown in the pop-up 'pick' window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ppears when the '(E)nable'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-----------------&gt; MODULE SELECTION &lt;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Orbs&gt;      ShowMan      Fade Out     &lt;Air Mail&gt;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Wormy&gt;     Fade In      Sine Fun      Black Hol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Boxes     &lt;3D Bars&gt;    &lt;Text Pop&gt;     Whole Sin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Lines      Circles      Twinkler      Random Lines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Train      Drained      Cherry B      Double Paper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Boing&gt;     Planets      Saturn V      Bounce Names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Mower     &lt;Vortex&gt;     &lt;Rolling&gt;     &lt;Passing Thru&gt;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Quake      Stormy       Fireworks     Space Flight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Twirl     &lt;Spider&gt;     &lt;Scotch&gt;      &lt;Starstruck&gt;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Flags      Watch        Marquee       Pulsator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Snow       Blanker      Searching     Kaleidoscope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Swirl      Cascade     &lt;Fract&gt;       &lt;Bouncing&gt;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Orbit      Tangle       Cubical       Cyclatron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Doily      Sparkle      SummerTime    PollyGone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Clone      Psycho       Twister       Ricochet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Spiral     Corners      Drifter       Balloons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- CTRL-ENTER = Toggle All ----- SPACEBAR = Toggle Item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ination of the example pick window abov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module names in the window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s (for example, &lt;Orbs&gt; ).  The bracket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s selected for pop up.  As few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may be 'selected' or all of them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enter this pick window,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s selected for pop up, you must FIRST 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odules.  As shown in the lower lef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, pressing &lt;CTRL-ENTER&gt; will deselect all module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ing the mouse cursor on the &lt;CTRL-ENTER&gt; area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button will do the same thing.  The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ose modules that you wish to be enabled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odules to be enabled but in no specific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-ENTER&gt; key combination can be used to toggle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are selected in one of two ways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moved around the window using the arrow keys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ection is highlighted, pressing the spacebar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em on.  If you have a mouse installed,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tem with the left button will also select the i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modules, if you want them to pop up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they must be 'selected' in that order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to change the order of pop up, you should 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and start the selection proces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r selection is complete, pressing &lt;ENTER&gt;, &lt;ESC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right mouse button will exit the pick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for pop up all of the modules that were select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egin to use the 'pick' window to enable modu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 become accustomed to it, whether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(O)rder' option toggles between 'In Order' and 'Rand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 Order' indicates that the saver modules shown as 'Ena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 in the order shown.  Once you have cyc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abled' list, pop up returns to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andom' indicates that the saver modules enabled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(C)ycling of saver modules' option configures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ycle through the modules you have enabl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window.  If the 'Module cycling' option is set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hown in the upper portion of the pop up configur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'C' or clicking on the option with the mous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ycling option to 'NO' which indicates that once a module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it will stay up until popped down.  If the 'Module cyc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et to 'NO', selecting 'C' or clicking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ouse will give a prompt to 'Enter the number of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 to 15)...'.  You may then enter the number of ti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module to run before it pops down and the next on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point while in the pop-up window, you may exi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ameters unchanged by pressing &lt;Esc&gt;. 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son 4.00, the changes you make to the message, pop-up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module cycling, and enabled modules are 'remembered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if you shut your computer off or u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Those options will still be in effect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"ShowMe Saver".  The password and status op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'remembe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pop up window supports a mous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vailable can be accessed with eith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mouse.  If you have a mouse installed on your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etected automatically and will become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window is called.  A little experimentatio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of the mouse.  In general, the left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lection of options.  The right button is used a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key, if you are in the main window, or the &lt;ENTER&gt;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n the secondary modu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additional hot-key combinations avail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Shift -- Depressing both the left and right 'shift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ws you to quickly disable ShowMe Sa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ffect is the same as if you used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ndow to disable ShowMe Saver, bu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pressing shift-shift again will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wMe Saver, thus the shift-shift hot key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a 'toggle' to turn ShowMe Saver OFF and/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ly.  If you forget what the pres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, just pop up the configuratio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eck the 'STATUS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E:  At times when you are using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ased program you may notice the mouse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rratically.  The shift-shift hot key is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rly useful because it will allow you to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rily disable ShowMe Saver whil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.  Then, when you leav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 use the shift-shift hot key to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w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lt + Rt. Shift -- Pressing the right 'Shift'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olding down the 'Control' and '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s will force ShowMe Saver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 The three hot key combinations discussed so fa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hot keys enabled when you get ShowMe Sav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below entitled " Can I change th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ShowMe Saver? "  for information on chang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saver modules used in ShowMe Sav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 contains sixty-four different graphic sav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bs -0- Your message popping to the screen on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various colors and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wMan -1- Your message being gobbled up by Show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spit back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deOut -2- Your message slowly disinteg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ir Mail -3- Your message being towed by the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my -4- Your message being carried by the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oly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de In -5- Your message gradually fad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e Fun -6- Your message disappearing in a multi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unnel of sine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ack Hole -7- Your message being sucked down a black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ong with an entire so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xes -8- Your message displayed in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ile being blasted by multicolored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D Bars -9- Your message popping up on vari-colore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bes in man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Pop -:- Your message popping to the displ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ltitude of sizes an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ole Sine -;- Your message under an everchang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circles, boxes, and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 -&lt;- Your message being displayed over random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rious colo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rcles -=- Your message displayed in various multi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ircles and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inkler -&gt;- Your message disappearing under an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of colore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dom Lines -?- Your message being covered and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a random line in a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nging color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in -@- Your message being hauled by the ShowMe Saver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ained -A- Your message slowly seeping down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rry B -B- Your message exploding on a "Cherry Bom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aper -C- Your message display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lticolored band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ing -D- Your message bouncing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nets -E- Your message on the surface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loating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turn V -F- A Saturn V rocket crash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in dee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unce Names -G- Your message bouncing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various colors an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wer -H- Your message being uncovered b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rd-working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tex -I- Your message displayed on the frin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wirling vo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lling -J- Your message rolling through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ing Thru -K- Your message sliding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ake -L- Your message shaken up by an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ormy -M- Your message appearing beneath fla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ghtening in a darkened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eworks -N- Your message on a billboard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ed fireworks burst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e Flight -O- Your message speeding by as you h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irl -P- Your message being surrounded by b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ed swirling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ider -Q- The ShowMe spider slowly spinn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ored web arou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otch -R- Plaid patterns slowly woven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ou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truck -S- Your message in the marquee l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s -T- Your message popping to the screen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howMe flags, along with "Old Gl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h -U- The ShowMe watch, person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message, bouncing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quee -V- Your message exploding onto the screen 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arquee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lsator -W- Your message coming and going and g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now -X- Gently falling snowflakes cascading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anker -Y- Just a plain, jane blanker... No mess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blank screen. Included due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ing -Z- Searchlights constantly scan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aleidoscope -[- Your message displayed above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aleidoscope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rl -\- Swirling, twirling, psychodelic pattern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cade -]- Cascading cones and circles cov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s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act -^- Your message framed by a multicolored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uncing -_- Bouncing balls carrying your mess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bit -`- Your message being orbited by multi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ngle -a- Your message overlaid by cascading re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bical -b- A cubical pattern reveal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yclatron -c- Your message at the center of a cycl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ing bombarded by quarks and lep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ily -d- Your message in the center of a fractal do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rkle -e- Your message amidst sparkling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mmerTime -f- A fractal scene of a tree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irdhouse and swing. Your message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llyGone -g- Your message is displayed in rando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ile everchanging polygons drift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nging colors 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one -h- Your message displayed on an IBM 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sycho -i- Your message at the center of a colorful,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ister -j- A twirling and spinning display, weaving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rou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cochet -k- Bouncing balls ricocheting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ou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iral -l- A pair of spiraling balls swirl a pattern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ners -m- A multi-colored rectangle danc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een under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fter -n- Your message drifting aimlessly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ile the color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lloons -o- A colorful bunch of party balloon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ound the screen, each imprin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n I change the hot keys used by ShowMe Saver 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 Since there are many applications that make the use of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, a conflict may occur between the hot keys used by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 and those used by an application you may be ru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ase, the default configuration utility, SHOWC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to change two of the default hot-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place SHOWCFIG.EXE in the same directory as SHOMESA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AT DIRECTORY THE CURRENT DIRECTORY, and start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program by typing 'showcfig' and pressing 'enter'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is relatively intuitive.  You are initially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C&gt; to change hot key for pop-up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I&gt; to change hot key for immediat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M&gt; to chang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P&gt; to change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S&gt; to save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SC&gt; to quit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hot key for immediate pop up, press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be presented with another menu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t key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)  CTRL-ALT-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)  ALT-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)  CTRL-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)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1) is the default for this hot key when you get ShowM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select any one of the three hot keys show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immediate pop-up hot key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hot key for the pop 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press 'C' and you will be presented with another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elect the hot key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)  CTRL-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)  CTRL-LEFT SHIFT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)  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)  ALT-RIGHT SHIFT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)  CTRL-LEFT SHIF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) 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1) is the default for this hot key when you get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select any one of the six hot key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default message, press 'M'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for a new default message (up to 12 character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default password, press 'P'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mpted for a new defaul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making your selections, you MU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S&gt; to save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save your changes.  If you press &lt;ESC&gt;, you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program without saving any of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SHOWCFIG.EXE is NOT compatible with versions of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than version 3.8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s ShowMe Saver compatible with Microsoft Windows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 We have encountered no compatibility problems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DOS and 'Windows'.  As mentioned above,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running a 'Windows' session, ShowMe Saver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and will not attempt to pop up.  If you are also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indows' screen saver, it will continue to operat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you are in the Windows session.  When you leave the '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and return to DOS, ShowMe Saver  will re-enabl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pop up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re there times when ShowMe Saver should be disabled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Anytime you are running software that should not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pted, you should disable ShowMe Saver. Some programs ma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ttended for long periods of time with little or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keyboard or mouse.  As mentioned earlier, ShowMe Sa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printer activity, file transfers in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hard drive activity.  However, there may b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quires infrequent user input.  In these cases,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emporarily disabled while they are running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of such a program might be a hard disk de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counter an incompatibility with a program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, it is best to unload ShowMe Saver before runn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.  This can be done  manually before starting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nloading ShowMe Saver by using the "/U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ven better way is to start the program wit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the incompatible program is a communic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 called "COMM", you might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COMM.BAT that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C:\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MESAV 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C: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 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C:\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MESAV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[options] are all of the options you normally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ShowMe Saver .  This, of course,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ShowMe Saver in the "SHOW" directory on your C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a batch file such as this will allow you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cally unload ShowMe Saver  when you start th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en, ShowMe Saver will also automatically re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do I get with the registered version of "ShowMe Saver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the latest version of "ShowMe Saver"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have the opening ShareWare screen NOR will i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screens that you see when you exit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do I register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register "ShowMe Saver" is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in REGSHOME.DOC, fill it out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$10.00 registration fee (US FUNDS ONLY)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he form is easy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 REGSHO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  Send in the completed form and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wishing to obtain "site"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e Saver, the registration form SITEREG.DOC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nks and ***ENJOY*** Show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cknowledg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, references are made to severa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Pascal and Sidekick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MM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efers to either PC-DO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DOS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and Window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** DISCLAIM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please 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howMe Saver" is a powerful program.  Wh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empted to build in reasonable safeguard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useful computer software, "ShowMe Saver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 errors in the program or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hor does not give any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lied, to anyone using this program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placement of defective media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ll the author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ss of profits or anticipated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 of the use or inability to use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comes "as is" and it is the user's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lity to determine whether the program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his or her computer system and soft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** COPYRIGH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1992-94 Harold Schwartz.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d.  You may copy "ShowMe Saver"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oses, and you may give copies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to other individuals, which they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copy under the terms of this agre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the unregistered version of "ShowMe Sav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s, you must include all of the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it.  "ShowMe Saver" may not be sold,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 fee charged for its use.  If a fee is cha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ion with the unregistered version of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r", it must cover the cost of copying or disse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on only.  Such charges must be clearly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by the originating party. 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the purchaser be given the impression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ying "ShowMe Saver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uthor encourages BBS operators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registered version of the "ShowMe Saver"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ir systems for download by user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aluate it.  No other reproduction o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ized without the express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