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een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: 2.1 , Release date: 03-Oct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,1993 Markus Aalto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 Footnote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This program is freeware. You may freely distribute i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don't charge more than nominal fee for copying it (max 3 US$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deletions is made to the original package. You may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freely distributable disks such as Fred Fish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istributed without warranty of any kind. So I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y about this program, its documentation,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mages it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ersion 2 of #[1mAmiga#[0m operating system was introduced a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creens. These screens can be shared by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Workbench screen has been in previous OS version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ring a great addition to Amiga they also introduce a probl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ich have Workbench, several Public and propably a few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open at the same time. And the problem is - "How to get that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front quickly without traversing through 5 other scree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left-amiga m#[0m?". Well, #[1mScreenSelect#[0m is answer to tha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opens a small window to the active screen after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here you can select the new frontmost screen with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f the mouse. Also you can make hotkey bindings to an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just Public ones as in older versions) and for exampl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 screen frontmost with only one key press.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is that you have #[1mKickstart 2.04#[0m (V37)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provided a script for Commodore's #[1mInstaller#[0m program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t then you should propably use it. Otherwise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ve #[1mScreenSelect#[0m to #[1mWBStartup#[0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ve #[1mScreenSelectPrefs#[0m to #[1mPrefs#[0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ve one of the doc files anywhere you normally stor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Types and CLI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ScreenSelect#[0m recognizes normal commodity tooltypes an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CX_POPUP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enables #[1mScreenSelect#[0m to open its window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.  Default is no 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CX_PRIORITY=xxx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#[1mScreenSelect#[0m's priority as commodity.  Here #[3mxxx#[0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number.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CX_POPKEY=HOTKEY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is #[1mshift esc#[0m. For example you could use #[1mCX_POPKEY=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del#[0m to change hotkey. If you specify popkey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the settings you have made with #[1mScreenSelectPref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PREFSPROGRAM=PATH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path where preferences program is to be fou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must include the name of the preferences program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is #[1mSYS:Prefs/ScreenSelectPrefs#[0m. see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e the main selection window for #[1mScreenSelect#[0m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onfigurable hotkey. This brings you a small window with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nd a listview with names of open screens. Public scree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dentifiable names but there are programs which use custom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n't specify any name for it. Screens like that are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(Nameless Screen)#[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Quit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button (or #[1mQ#[0m) you can remove #[1mScreenSelect#[0m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es it h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About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ives you a small info about this program and its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at's me :^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Pref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 opens the separate preferences program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#[1mScreenSelect#[0m's behaviour. All changes com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tly after you have exited preferences program with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#[1mSave#[0m or #[1mUse#[0m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Updat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 updates the listview and default pubscreen tex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ct current system state.  This is only usefull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#[1mAuto Update#[0m patches.  You can install the patc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1mScreenSelectPrefs#[0m program.  see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Listview gadget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any of the names to get that screen to front. Sing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ctivates the name which you can then activ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1mActivate#[0m gadget.  Double click makes an instant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use cursor keys to move up and down in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 can be made from keyboard with #[1ma#[0m or #[1mreturn#[0m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Default PubScreen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 shows the name of the default pubscreen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the #[1mChange Default PubScreen#[0m hotkey you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ctive public screen as your default public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Activat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s the current listview selection and closes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Cancel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s the window and returns back to the screen wher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few special options you can change with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Here are brief explanations about them. se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Screen Type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#[1mScreenSelect#[0m can show only Public screens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AutoUpdate Patche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tches 4 Intuition functions to achieve automatic up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view and in Default PubScreen textgadget. Patch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: OpenScreen, OpenScreenTagList, Close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DefaultPub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Window Position Mode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ntrol the position of #[1mScreenSelect#[0m's main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possible options: #[1mFixed#[0m, #[1mRelative#[0m and #[1mSmartPointer#[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[1mFixed#[0m mode forces window to always open to som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[1mRelative#[0m always tries to position the window so tha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ver the #[1mActivate#[0m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[1mSmartPointer#[0m first tries to position the window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 is over the last selected screen name. If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it then forces pointer to mov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Window Autoactivation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t few options to control #[1mScreenSelect#[0m's behaviou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#[1mWindow AutoActivation#[0m mode ON, it tries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from screen you are changing to. It doesn't work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s because it just examines the windows and tr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 when deciding which window to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lso #[1mInputHandler#[0m is ON, then #[1mScreenSelect#[0m 'hears'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with window actications. This helps you only with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#[1mScreenSelect#[0m. If you change screen with #[1mleft-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#[0m #[1mScreenSelect#[0m has no way of knowing that you have swit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screen except if you have added #[1mLoadView#[0m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#[1mLoadView#[0m patch is active then #[1mScreenSelect#[0m can hea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changes and can always change new active window.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ays it installs a patch to #[1mLoadView#[0m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.library. It's a very time critical place and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n't confronted any problems, it might be a source of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ers with heavy animation needs. If you encou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with animations you should first try to take th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starting to look problems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lets go all modes through one more time.  #[1m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Activation#[0m activates autoactivation mode. #[1mInputHandler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enables #[1mScreenSelect#[0m to remember all changes with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windows and #[1mLoadView Patch#[0m enables to hea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most screen changes. For best possible operation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select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started #[1mScreenSelectPrefs#[0m you get a window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system preferences program. All the actions fro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#[1mSave#[0m, #[1mUse#[0m and #[1mCancel#[0m buttons are exactly the sam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ograms so they are not explained here. Please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DOS manual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there are two buttons labeled as Options and Hotkey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buttons you should press to get one of the real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window are all the option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Screen Type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one of the operation modes. In #[1mPublic Only#[0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1mScreenSelect#[0m uses only Public screens. In #[1mAll#[0m mo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Add AutoUpdate Patche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s the state of AutoUpdate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Window Position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window position mode. Possible modes are #[1mFixed#[0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1mRelative#[0m and #[1mSmartPointer#[0m. In #[1mFixed#[0m mode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 values to #[1mLeft#[0m and #[1mtop#[0m numeric ga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Window AutoActive Option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lect which level of AutoActivation you wan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all three of them you get complete automatic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 in your system. If Window AutoActivation is OF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't select either #[1mAdd InputHandler#[0m or #[1mAdd Load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#[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OK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s confirms all the changes and returns back to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window. Note that these changes are not used yet.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global confirm with #[1mSave#[0m or #[1mUse#[0m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Cancel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 cancels all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window are all the hotke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PopUp Key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hotkey for #[1mScreenSelect#[0m. You can override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X_POPKEY tool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Use Default PubScreen Key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heckBox gadget to toggle whether you want to u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Screen key. If you do then write the hotkey to string gad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Add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add new Screen Quick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Delet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delete selected Screen Quick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Screen QuickKey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screens you have set a Screen QuickKey for. Nam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migaDOS patterns. For example #[1mTERM?#[0m can mean #[1mTERM1#[0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y #[1mTERM2#[0m. All standard AmigaDOS pattern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great help when trying to make a QuickKey for som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using custom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QuickKey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key for selected Screen Quick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OK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Cancel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y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had several requests to enchange the interface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differently. Because some of these have been contrad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my opinion not something I like to add to #[1mScreenSelect#[0m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t possible for external programs to use #[1mScreenSelect'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mechanism. Now everybody can write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elect'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program to utilize this possiblity is #[1mStickySelect#[0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small window to any public screen with a list of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- just like the one in #[1mScreenSelect's#[0m interface. Howe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doesn't go away when you make a selection. Instead it just 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nd wait's for new selection. You can open as many as you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ublic screens as long as #[1mScreenSelect#[0m is star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StickySelect#[0m. Here are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PUBSCREEN=&lt;&gt;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Public screen you want #[1mStickySelect#[0m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LEFT=&lt;&gt;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left edg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TOP=&lt;&gt;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top edg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WIDTH=&lt;&gt;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HEIGHT=&lt;&gt;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implement your own interface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ScreenSelect#[0m you can contact me to obtain programming info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 #[1mStickySelect#[0m. see Contac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common procedure #[1mScreenSelect#[0m makes when it hear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hotkey press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ctive screen is public scre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 it and open #[1mScreenSelect#[0m window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 default public screen and open window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is means that #[1mScreenSelect#[0m window isn't opened to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creen. It's only opened to public screens. This may anno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but I made this decision to make #[1mScreenSelect#[0m mo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. Remember that if you select new frontmost screen 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sn't much harm done. And even if you just press #[1mCancel#[0m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lways back to your old frontmo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1mScreenSelect#[0m also tries to make sure that all scree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back to OS, are always valid. This is easy with public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quires little more work with normal screens. I hope I g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release 07-Sep-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was not released. Compilation date was 14-Sep-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#[1mWorkbench#[0m tooltypes #[1mCX_POPUP#[0m and #[1mALLSCREENS#[0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switches. They are normally OFF, but if you specif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then that option com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#[1mSMARTPOINTER#[0m option. When this one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1mScreenSelect#[0m always tries to position mouse pointe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screen selection.  This makes it very easy to bo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wo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Suggested by Sfefan Bober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#[1mQUICKKEYS#[0m. Now you can bind own hotkey to every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This should be used only with public screens.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work with all screens I don'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Suggested by Stefan Bober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w if #[1mScreenSelect's#[0m window is active (open) when hot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 then that window's screen is brought to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menus to #[1mScreenSelect's#[0m window. Now most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electable with Menu comma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#[1mAbout#[0m window to show so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w previous screen's name is shown in listview gadget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automatically. This makes screen bounching very eas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1mSMARTPOINTER#[0m optio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w #[1mActivate#[0m and #[1mCancel#[0m gadgets have keyboard shortc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Keyboard shortcuts were suggested by David Cor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ation date was 23-Sep-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 bug which happened when #[1mSMARTPOINTER#[0m option was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font was too big to be used in #[1mScreenSelect's#[0m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d to use topaz80. This caused pointer to be moved to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ation date was 13-Oct-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Just changed a initial window height from 94 pixels to 96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topaz80 font shouldn't cause window resizing w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bench (or screen names of similar lenght) is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ation date was 07-Dec-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eviously #[1mScreenSelect#[0m exited when it couldn't fin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de it impossible to put it in #[1mStartup-Sequence#[0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1mUser-Startup#[0m file before #[1mWorkbench#[0m screen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Reported by Andreas M. Kirchwitz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rom now on, version number format should be Amiga Styl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#[1mAUTOACTIVATE#[0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#[1mSCREENKEY#[0m option which allows easy default publ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with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#[1mDefault PubScreen#[0m text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rst version compiled with SAS/C V6.1. Size reduced almost 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d to V1.1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ation date was 27-Jan-1993. Not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w listview is opened as wide as widest screen name.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with proportional font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ation date was 02-Feb-1993.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w gadget sizes are calculated before window is opened. 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1mScreenSelect#[0m window opens to the correct size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#[1mLEFT#[0m and #[1mTOP#[0m tooltypes and CLI-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w if #[1mSMARTPOINTER#[0m option is ON then #[1mScreenSelect#[0m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window according to the mouse pointer. And onl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 to properly do so it moves mouse pointer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w #[1mScreenSelect#[0m installs a input-handler to w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ACTIVE messages, and we can properly activate righ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new screen is brought to front by #[1mScreenSelect#[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ation date was 08-Aug-1993. Major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ole interface code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ved settings to separate preference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support for AmigaDOS patterns in QuickKey scree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Relative Window Posi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ved all the patches to main program. Now patches are remo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LoadView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support for Sticky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ssibly forgotten something, but changes were too big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fully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ation date was 03-Oct-1993. Mainly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n enforcer hit in AutoActivation check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creens with empty Title names (not NULL, but filled with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ScreenSelect to crash. Yes, I know, this sounds unbeliev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popup hotkey is pressed when ScreenSelect window is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creenSelect window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LoadView patch was installed and hotkey was 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public screen, then ScreenSelect window didn't sta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t wa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keyboard support for ScreenSelect's listview gadget.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s selection and cursor keys are used to chang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QuickKey is pressed while ScreenSelect window is op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name binded to that QuickKey is selected in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AutoUpdate patches are not active internal Screen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everytime QuickKey is pressed. This fixes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Keys and screens opened after last ScreenSelect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w ScreenSelect window is closed before we select new fron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This fixes a problem introduced by 4th fix (LoadView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)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 bug with SMARTPOINTER option, which happened with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names which contain characters out of range of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s.  This bug was introduced because of #[1mAmigaDOS#[0m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ing routine not handling characters as '(C)' and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 before version 2.0 of Screen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changes to internal string handling. Now it will be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localiz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ScreenSelec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listed all files and directories in current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se files should always be pres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ScreenSelect#[0m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elect (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 (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Selec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Select.doc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Select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Select.dvi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Select.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Select.guide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ckySelect (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cky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ckySelec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ckySelec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elec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elect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electPrefs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_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_Me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elect.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elect.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ally think that this program is great and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then you can make me very happy by sending me some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urn.  If you are for example a author of some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rcial, Shareware, Giftware or anything) you could send me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an exchange of this program. If you don't feel like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ally matter. It would just make me more enthusiastic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implement new versions. Then again if you feel lik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nation in US$, Deutch Marks or Finnish Marks I even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to join Commodore's official developer program someda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get Localisation, Online-help support etc... 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ScreenSelect#[0m much faster that otherwise. Anyway,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uggestions, bug reports etc... You can reach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37732v@vipunen.hu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nail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us Aalto, Muurahaisentie 11a, 01490 VANTAA, 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noticed that several people asked me to implement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to #[1mScreenSelect#[0m. This is propably coming in next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long with AmigaGuide online-help and loc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f you need window selector now I suggest you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mYass#[0m (Yet Another Screen Selector) from #[1mAlbert Schweizer#[0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window selection as well as screen sele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it lacks the QuickKeys and automatic window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willing to do the locale translation for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#[1mScreenSelect#[0m please contact me with EMail. There aren'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o translate. see Contact address. You are also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documentation for current and future versions.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with EMail to obtain the TeX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