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 Sketch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RIP Sketch, print and fill out the form be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it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yne Thom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D#5 Box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opac, NY 10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(US funds only) for $15 payable to Wayne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registration code that will remove all regist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ays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 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           State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RIP Sketch that you are currently using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nd how did you obtain RIP Sketch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and comment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