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۲��         </w:t>
      </w:r>
      <w:r>
        <w:rPr/>
        <w:t>FLATVIEW --- Copyright (c) 1993, the Thabes Co.     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packaged with the FlatLine RIP Editor/Pain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its simplicity, the documentation is fairly unnecce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FlatView R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IPFile is the full name of the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 Drive:\Path\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files and any ICON files must resid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rectory you are in when you run FlatView) or the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nd used.  This will most likely change with the next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wanted to keep it simple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