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L A T L I N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/  \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 1 . 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, The Thabes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۲��      </w:t>
      </w:r>
      <w:r>
        <w:rPr/>
        <w:t>FLATLINE v1.03 --- Copyright (c) 1993, the Thabes Co.    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iving credit where it's du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ople that came up with the RIPscrip language di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professional job.  They spent a lot of time and energ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ing it and a superb job of documenting every aspect of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y than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Pscrip - The "Remote Imaging Protocol" langu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(c) 1992-1993, TeleGrafix Communication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scrip is a trademark of TeleGraf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    - Important information pertaining to FlatLin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     - Author's Notes  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     - System Requirements 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      - Installation Notes  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- Registering FlatLine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  - Protecting the Author 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        - Starting FlatLine 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- FlatLine Setup  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- Setting Mouse Cursor Rate, Grid Size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FO   - File Path Setup and Registr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  - Starting a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T   - Palette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TYLE  - Setting the line sty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STYLE  - Setting the fill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BOARD   - Clipboard drawing/animation {+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EDIT - Object Browser/Editor      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ANEL    - Main Control Panel Buttons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S       - Drawing Tools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PANEL    - Text Control Panel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PANEL    - Creating RIP Buttons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     - Support Procedures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latLine Documentation   Pg. 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important keyboard "Hot-Keys" are available yet not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FlatLin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PACE   - Undo the last action performed o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or CTRL - While pressed, a grid is overlaid on the scree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easily lining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BAR    - Hides the MAIN CONTROL PANEL until pres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includes registered only features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vailable only to registered users are denoted by -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: Being a programmer by choice and profession, I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  tell the computer what I WANT it to do, instead of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tell me what it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 RAMM, the RemoteAccess Menu Manager, I origi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an writing FlatLine selfishly, only to help me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s for my BBS to work with the RIPscrip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dn't looked at another RIPscrip file editor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ing the first alpha version of FlatLine, s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of FlatLine differs greatly from the establ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Pscrip editing environment.  This is most appare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 of "Word" buttons as opposed to "Icon" butt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 buttons are nice in that they provide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 they serve, however, selecting one icon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 on the screen can be a bit tedious, especiall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of the icons are similar or 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ope you find FlatLine as helpful as I intend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: IBM 286 machine or compatible                 (minim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  MSDos 5.0 (or compatible version)             (minimu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40K Base RAM FREE                            (minimu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Mouse or compatible pointing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hardware card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latLine Documentation   Pg. 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:  To install FlatLine, copy ALL the files to an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   (preferably somewhere in your path).  The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with the FlatLine package are lis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TLINE.DI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nfiguration file (FLATLINE.DAT)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directory as FLATLINE.EXE the first time you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This file houses the default settings to u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tLine (such as ICON FILE PATH, SAVE/LOAD PATH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  To load a RIP file from DOS, enter: FLATLINE RIP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     where RIPFILE is the name of the RIP file to load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specify an extention, .RIP will be add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must exist in the CONFIG PANEL - USER INFO - RIP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or it will not be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  FlatLine is not FreeWare! (close, but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  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grants you a limited license to use FlatLine only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 for 30 days, after which you must register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move it from your system and discontiue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features made available upon regist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Object Browser/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Icon Mouse and Non-Mouse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Button Configuration, Palette Loading/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FlatLine, please read the registration instructio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TLINE.REG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tLine should in no way harm your computer hardware or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worst, you may have to reboot your system due to lockup (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missed checking for one of the many different scenario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an cre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abes Company, and it's affiliates both expressed and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no way responsible for any loss due to, or related to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r misuse of the FlatLin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FlatLine henceforth is an assent to this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latLine Documentation   Pg. 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 PAN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Cursor Rate -  This is the rate of acceleration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moving the mouse. 2 is the faste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6 is the slowest.  The change in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sor Rate is effective immediately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ing the new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id Sizing/Color -  The default grid size is 10 pixel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 pixels.  You may size the grid to s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specific drawing needs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pre-set 10X10, 20X20, or 50X50 gri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defining the width and height manu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lor of the grid is adjustab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bjects drawn with the "SNAP-TO"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ssed will have their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unded to the closest grid inter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zier Segments   -  This is the number of segments to d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bezier curve with.  The more seg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re are, the smoother the curv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, but the slower will it be dra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alid ranges are from 10 to 1200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NFO.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P PATH  - Path to *.RIP files - This is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nt to use for saving/loading R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CON PATH - Path to *.ICN files - This is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searched for the *.ICN icon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sh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NT PATH - Path to *.CHR files - If you do not wish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*.CHR files in the FLATLINE.EXE's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may specify another here and the *.CH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be moved to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NAME - Name of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-CODE  - Registration Validation Key-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ALL   - Resets FlatLine with a new file.  This will not a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  the current RIP file.  No RIP files are tou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     - Configures the current line style used for LINE, BO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SHAPE, and B CRV.  You may select from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-set line styles, or create your own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Other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latLine Documentation   Pg. 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CONFIG PANEL continued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     - Allows you to set the specific color palette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       Each color has a seperate value ranging from 0 to 63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"RESET" to reset the highlighted color to i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al value, or "RESET ALL" to reset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s to their original values.  Selecting "DON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store the color palette, "CANCEL" will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s to the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        - Configures the current fill style used for BOX (FILL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SHAPE (FILL), OVAL (FILL), and FLOOD. You may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list of pre-set fill styles, or crea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 by selecting the "Other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CLIPBOARD   - The clipboard button will allow you to Cut and Pas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  from and to the screen.   The size of the clip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determined by the amount of free b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CUT and PASTE are stored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using CUT or PASTE, it may be easi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Object Editor/Browser than the BACKSPACE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EDIT OBJECT - The object editor/browser will let you move,edi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   delete an object previously drawn.  This pro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st, simple way to change the way something looks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s without UNDOing everything that was draw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ximum Object Limit per file =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- To Move an object, highlight the object and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ve" button.  Then position the highlight bar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like to place the object.  The objec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above the highlight bar.  To move an objec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the file, move the last line up one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- Same as "move" button but the object is not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it's origin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 - Kill will delete the currently highlighted object. 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ing for confirmation will occur so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highlighted the correct objec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 - When you select the "edit" button, the currently high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ed object's settings will appear below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.  Here you may edit the object's data. 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effective upon exiting the object browser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commended you save the current RIP file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in case you (or the program) mak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latLine Documentation   Pg. 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ANEL:   May be toggled ON/OFF by pressing the SPACE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     - Exits FlatLine and returns you to your OS.  If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have been made to the current RIP fil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ed whether you wish to save them to fi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 - Load/Save a RIPscrip file.  When loading,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the files residing in the RIP FILE PATH (CONFIG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changes have been made to the current fil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be prompted to save them prior to load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         - The "win" button allows you to redefine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         TEXT WINDOW.  FlatLine forces the font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dow to the 8X8 font (80 columns by 43 rows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notice the mouse cursor seems to jump as you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, it is because the cursor jumps to the clos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der fitting the 8X8 font.  This is intentiona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ps you more easily exact what the TEXT WINDOW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der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DE        - When selected, the TEXT WINDOW's border is hidde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view.  When creating a RIPscrip file, it is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rk around the window when you can see it (shown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green dashe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      - See TEXT PAN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       - See AREA PAN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     - See CONFIG PAN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BARS  - In LINE, PLOT or BEZIER CURVE mode, the top color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  is the color to use when drawing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, the bottom with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ll other modes, the top color is the bord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draw, and the bottom is the fill color to use (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LED switch is toggl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FLOOD tool, the top color bar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der of the fill region.  Please read th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FLOOD too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LED      - The "FILLED" toggle determines whether the BOX, OV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      or SHAPE is filled or not.  If "FILLED" is 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rawing is filled with the current fill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latLine Documentation   Pg. 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MAIN PANEL continued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LS       - The drawing tools are on a scrollable (left and righ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       bar.  Use the RIGHT/LEFT arrow keys (or the mous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row keys) to scroll the list of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   - Press a mouse button to position the start of 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holding the mouse button, position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line.  The left mouse button will draw the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"LEFT" color and the right button in the "RIGHT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      - Press the left mouse button to position the st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ox (upper left corner).  While hold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button, position the end of the box (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rner).  The box will be drawn in the current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.  If FILLED is toggled on, a bar (solid box)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fill color will be drawn to the box'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PE     - A polygon tool, press the left mouse button to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point of the polygon.  Repeated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 presses will add a new point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use location.  Pressing the right mouse butt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pt and draw the polygon in the current border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(if FILLED is toggled on) the current fil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     - A putpixel tool, press a mouse button to place a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current mouse location. 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plot the pixel in the "LEFT" color and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 in the "RIGHT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OD     - A flood-fill tool, press the left mouse butt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 you wish to begin the flood.  B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DER color is set to the border of the shape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fill or you may have un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CRV    - The Bezier Curve tool, press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ition the start of the curve.  While hol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mouse button, position the end of the curve.  Bo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dpoints of the curve may be relocated after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ized (first placed).  Two point reference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appear on the drawn line as well as the end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ference boxes.  To move a reference, select 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ouse cursor and reposition it while hol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 down.  Experiment with this and you'll soon 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jist of what it does.  Pressing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 will accept the curve 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latLine Documentation   Pg. 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PANEL:   The TEXT PANEL is used to display a line of tex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 specific font, size, and direction (either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ertically).  This text is not necessarily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/over the TEXT WINDOW (unless you force it t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       - There are 10 font styles to select from, plu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default font used for the AREA buttons. 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keys or mouse arrow button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       - The size may range from 1 to 10 (1 being the smalles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It is not recommended that you use the default font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size other than "1" (for cosmetics only) be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appears at the same resolution, even at large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TICAL    - The text orientation, either Horizontal or Vertical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      set with this switch.  The default is horizontal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tical button is toggl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hough the DEFAULT FONT in FlatLine may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tically, the RIPscrip terminal programs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port a line of text in the DEFAULT FONT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       - Defaulting to "SAMPLE" at startup, the TEXT is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        of charact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PANEL:   The AREA PANEL is by far the most intricate and conf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    of all the panels.  But,it is also the most powerful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RIP protocol and the main reason for crea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latLi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ach AREA "button" created is displayed with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fficient routines of the RIP protocol, making i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stest way to put an image on your user's scree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ly dra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REA "button" may simply display a "plain" box, or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display a stylized icon company logo.  It may b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 that performs an action (returns a valid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host computer), or, it may be a static (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) button.  It can have many differen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s by using the special effect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asing the use of the AREA PANEL, an examp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configuration (other than an ICON button type)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in the lower right of the panel.  In this wa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ay see what your user will see as you design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ton.  This helps when you are setting an AREA button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scheme or its special effect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latLine Documentation   Pg. 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AREA PANEL continued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      - If any, this is the text to display on the butt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       The "Label Centering" portion of the panel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(in what relation to the button) the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EXT   - If any, this is the text to return to the host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  when the butt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characters are valid (i.e. "^M" would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carriage return (ENTER/RETURN keypress)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st system as if the user had pressed ENTER/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-KEY     - If any, this is the hot-key (non-mouse keypress)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  may be used to select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rol characters are valid (i.e. "^M" would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utton to be selected by pressing ENTER/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NAME   - If the button is an {+} ICON type, this is the *.IC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  file to place on the button's surface. 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sy way to paint the screen for the user (by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cons on the screen as static (display only)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CENTERING   The text LABEL may be centered, forced lef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   right, or forced above or below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entering    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 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        �</w:t>
      </w:r>
      <w:r>
        <w:rPr/>
        <w:t>Ŀ�Ŀ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Ŀ�Ŀ�Ŀ 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       </w:t>
      </w:r>
      <w:r>
        <w:rPr/>
        <w:t>L  C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ABEL Justification is only vali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ntering toggle is Above, Center,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 - Left Justified:       [TEXT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 Centered on button:   [   TEXT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 - Right Justified:      [      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have trouble understanding the c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cess explained here, refer to the butto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screen as you are creating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latLine Documentation   Pg. 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AREA PANEL continued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EFFECTS:  - The special effects are toggles (ON/OFF).  O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     when the button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veled   - Places a shaded border (Bright/Dark colors)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erimeter of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v. Size - When "Beveled" is ON, you may set the size (thickn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bevel using "Bev. Size".  The thickness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ar in mind that the size of the button is incre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each side by the size of the b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seled  - Places a chiseled rectangle (Bright/Dark color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ound the inside of the button.  The distanc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ides of the buttons is determined by the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height of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ken    - Draws the border of the button as inverted (Dark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ight col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ssed  - Draws an inverted (Dark/Bright colors) border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erimeter of the button.  If the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beveled" the border will extend to the edg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 - Forces the button to be selected as the defaul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presses the ENTER/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line - If the "Hot-Key" specified is foun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's label, it will be underlined in the U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dowed  - Causes the label to cast a shadow upon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rted  - Allows the button's colors to be inverted (reversed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Win - Resets the TEXT WINDOW to full screen when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elected.  This is handy when selecting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s the user to a text (ASCII/ANSI) only area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o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latLine Documentation   Pg. 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AREA PANEL continued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W &amp; H:   Whenever a new button is created and plac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    screen, the button's width and height (minu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vel and recessed borders) are stored in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.  You may toggle the "FORCE W &amp; H"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the same value for successiv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h pre-set Width and Height may be chang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FORCE W &amp; H" button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"FORCE W &amp; H" button is OFF, when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laced on the actual screen, it is drawn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ubber-band" box (select the top-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ton, then stretch the button's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location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:        Colors give the button depth, clarity, and sty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ght source is positioned at the upper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een, so shadows are cast to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brightest surface is that which fac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pe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GHT  - This is the color where the light strike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RK    - This is the color where the light doesn't str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FACE - This is the main color of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E    - This is the LABEL's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    - If "SHADOWED" is ON, this is the color of the LABEL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dow on the surface of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  - This is the color of the Hot-Key and/or Under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BEL'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NER  - This is the color to place where BRIGHT meets B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ARK meets DARK (Upper Left and Lower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veral illusions of depth can be created just through the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colors.  A dark SURFACE, a dark BRIGHT, and a light DARK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 the button to appear pressed (good for outlining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ing the border of the TEXT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lors are set by selecting the color TYPE (Bright, Dar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) and then the color VALUE (Black, Blue, Green, etc.)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ar at the bottom of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latLine Documentation   Pg.1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AREA PANEL continued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:        Either PLAIN or ICON is always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       MOUSE may b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+} ICON  -  If ICON is selected, the "ICON NAME" icon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as the surface image of the button (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 is pl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IN -  If PLAIN is selected, the button will be drawn norm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it appears in the AREA panel's example button ("Zzz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-  If MOUSE is toggled ON (pressed), the butt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 ACTIVE (selectable by mouse or keyboard)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SAVE/LOAD:    Up to 50 seperate button configurations may be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  or loaded.  This makes it easy to duplicat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tton at a later time or in a different R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cursor keys to highlight the button pane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sh to save/load and press RETURN/ENTER, or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utton panel with the mouse and then select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 (after it's highlighted)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saving a panel, you will be abl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new name (up to 20 characters) for the panel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on as i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/DONE:  If you do not wish to place the button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   designed in the AREA panel, select "CANCEL". 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DONE" will place you in edit mode and force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ce the button on the screen (remember, hol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 key will overlay a grid for lining things up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ing BACKSPACE will undo the last object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  Customer support for FlatLine is provided via mod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habe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-9600  (208)338-51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doNet @1:347/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[ End of document FLATLINE.DOC   Pg. 12 ]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