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gic (TM) is Shareware, and if you use AniMagic beyond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rial period you must register it.  With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of the software, a printed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pdate of AniMagic free, and receive news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iMagic (TM)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ntry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 :  3.5 _____   5.25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= US$35.00 (US$30.00 + US$5.00 shipping/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AniMagic : ________ x US$35.00 =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enclosed (US funds) :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vik Soft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2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sville, AL 35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