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PLEASE READ SET-UP.DOC PRIOR TO READING THIS FIL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AUTOIC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 (*11 Lines If You Use 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: BBS IC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 Where BBS Icon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lines in thei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continue with "BBS Icon Path", etc. from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AUTOICON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ASIC\NEW\MANI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IP Caller Has Enetered AUTOICON Before, Their Nam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CON.LOG. This way of the icons are not updated, the do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quietly, without the caller even knowing he had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pdate your icons, just delete the AUTOICON.LO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UTOICON.LOG, Autoicon will not know your ic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, and previous callers won't be promp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/changed ic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