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rder RELATE.EXE (VGA required)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please fill out the information 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ll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Ridge Square 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60007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.EXE for MS-DOS (Apple and Macintosh comput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100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 5.25" disk ____  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HARD DISK??        Yes ________         N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NUMBER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3.00 for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seas - $3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p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