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lcome to MUIProCalc v1.3. This is a short description on 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IProCalc and what possibilities it offers. Anyway, it is a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erful calculator, also suited for programmers who have to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computer specific calculations an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IProCalc doesn`t stand for MUI'Professional'Calc. It is me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 for MUI'Programmer'Cal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IProCalc (MCalc) is (C) 1993 Kai Iske, Gi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icon for MUIProCalc was taken from the ToolManager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 and was designed by Michael 'Mick' Hohman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I is Copyright (C) Stefan Stun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NOTE* that you better set the stack size to at least 819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are allowed to copy and spread this program but only if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make any commercial profit out of the program itself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files. The source of MUIProCalc is considered teach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uthor claims the right to be the only one to produ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 new versions of MUIProCalc. Public Domain vendor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ed to sell MUIProCalc for more than the price of a regular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should not be higher than 5 Doll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IProCalc is GiftWare, so if you like it and you you want to ex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feelings, feel free to send me anything you think of being su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tcards, cookies, money, simply anything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author does not give any guarantee that the program MUIPro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ks perfectly.  The program was tested and it is used every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way nobody is perfect and that is why I can not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ponsibilty for any damages occured during the usage of MUIProCal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ue to the fact that I was still using Calc 3.0, written by Jim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ang, which wasn`t that compatible to newer Kickstarts, I though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a new one, since I couldn`t find any calculator suited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eds. Not that Calc 3.0 was/is buggy, but it`s just the fact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n`t font adaptive. Furthermore I wanted to know how powerful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ly was, so I thought it`d be a good idea to write it using M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aking Calc 3.0, I tried to implement the functionalit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or, putting it into a MUI-GUI. What is still missing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otter. This may change in a later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word to the parser: The grammar might not be perfect. There`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 small amout of syntax checking, in order to minimize 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. Float value error handling isn`t perfect either, yet. I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nted to have a calculator as soon as possible. All this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future releases, if there are enough of re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ing MUIPro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stalling MUIProCalc isn`t that hard. First of all you should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 of MUI (MagicUserInteface) and install it. MUIProCalc reli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I, since the complete User Interface was written using this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Having installed MUI (if you haven`t done so already), you may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 `MCalc' and it`s icon `MCalc.info' to a place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want to use the online help, you have to have AmigaGuide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ed. If so, move the supplied `MCalc.guide' file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you moved the main program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at`s it. In order to get online help, simply position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the object you want to get help for and MUIProCalc will pop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containing the help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One word to the menu shortcuts : They might not be Style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, but I think it`ll work just fine, anyway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NOTE* that you better set the stack size to at least 8192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MUIPro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ell, it isn`t that hard to use MUIProCalc. The main input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vided into three areas,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/outpu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in this area (the upper) you see a String gadget and a Lis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dget.  The String gadget is used to enter the expressions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in the ListView you see a history of all entered expre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. Per default the left column of the ListView is used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ression, whilst the right one reflects the result. You ma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lines bufferd using the Preferences. Furthermor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 MUIProCalc how to format the entry, i.e. you may hav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output types.  See History, to find out more about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in this area you`ll find all the functions supp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IProCalc.  Simply click on the function you want to be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. You will also notice a Cycle gadget. This one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witch between two function tables. The first set is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hematical set, whilst the second might only be of 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ers. There are functions for bit-manipulation etc.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Group may be hidden, thus leading to more space. See Layou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 out more about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se are buttons probably known from any other calculator.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ck on the digit/operator you want to add to your expres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'A-F' are used to enter hexadecimal values.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'X-Z' are memories. These can be set using an expres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 = sqrt (2*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expression will set memory 'X' to the result of 'sqrt (2*3)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ay now use this value during other operations. You may even s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relative to another one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 = y + sqrt (2*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IProCalc supports four different value formats, these a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Deci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cimal values are entered with no additional characters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'2.12322'.  You may even enter doubles using scientific n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ke '2.123e-2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exadeci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se values are preceded by a '$'-sign or by '0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Oct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se values are preceded by a '\'-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Bina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se values are preceded by a '%'-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'!' operator is used to calculate the factorial of a valu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is limited to a value of !1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'Exec' button may be used to 'start' the calculator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be done, by simply hittin RETURN from within the String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'CLR' clears the curren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'ACLR' will clear the display and all mem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Group may be hidden, thus leading to more space. See Layout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 out more about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MUIProCalc offers a set of menus. These a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Project menu offers three entri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references..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open the Preferences editor (see Pre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bout..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display about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quit MUIPro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f you prefer to use your mouse or the menu shortcuts you may p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ntry from the history to the current cursor position from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enu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ck left ent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pick the left entry from the list and paste it to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ursor position. If only one column is shown, this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(see Pre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ck right ent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pick the right entry from the list and paste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urrent cursor position. If only one column is shown,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sed (see Pre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Copy left ent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lecting this item will copy the left entry from the histo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elected clipboard unit. If only one column is show, th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used (see Pre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Copy right ent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lecting this item will copy the right entry from the histo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e selected clipboard unit. If only one column is show, th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used (see Pref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is menu may be used to set the display mode for output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'Decimal', 'Hexadecimal', 'Octal', or 'Binary'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ny other mode than 'Decimal' there will be no differen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Signed' and 'Unsigned' modes (see Sig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ault output type may be set usi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the 'Hexadecimal', 'Octal', and 'Binary' modes (see Bases)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set an output value size (number of bits)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e/increase maximum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ault output type may be set usi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'Decimal' output (see Bases), you may have signed or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, when you enter 'Hexadecimal', 'Octal', or 'Binary'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ault output type may be set usi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 trigonometrical functions you may set the type of angle you`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ered.  If you set 'RAD', the values will be interpreted a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dians, but if you set 'DEG' angles will be interpreted a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default output type may be set usi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exx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 addition to the default ARexx commands every MUI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nows about, MUIProCalc offers some more, these a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s with every MUI Application the name of the ARexx 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ed from the base name of the Application. For MUIProCalc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'MCALC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TW: If you read something about TeX compatible output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ay use these strings directly within a mathematical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conversion routine isn`t quite intelligent I have to ad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be I`ll add a smarter one for the next relea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re are two scripts included for use with CygnusED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monstrate how to use the ARexx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LC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valid expression as accepted by MUIPro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 string containing the calculate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LC '1 + 2 + 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6.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TEX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LCTEX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ny valid expression as accepted by MUIPro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 string containing the calculated expression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eX compatibl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ALCTEX '1 / 100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\\cdot 10^{-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OUTPUT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OUTPUT [ENT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TRY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pply an entry number you want to get from the history`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.  ENTRY may eith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n Any valid entry ranging from 0-n, where n is the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list. If an illegal value is supplied, MUIProCalc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the last entry from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1 For the activ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2 For the top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3 For the bottom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 string containing the expression at the specified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OUTPU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2.00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EXOUTPUT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TEXOUTPUT [ENT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TRY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pply an entry number you want to get from the history`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.  ENTRY may eith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n Any valid entry ranging from 0-n, where n is the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list. If an illegal value is supplied, MUIProCalc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the last entry from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1 For the activ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2 For the top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3 For the bottom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 string containing the expression at the specified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atted to TeX compatibl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TEXOUTPU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\\cdot 10^{-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INPUT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INPUT [ENT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TRY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pply an entry number you want to get from the history`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.  ENTRY may eith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n Any valid entry ranging from 0-n, where n is the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list. If an illegal value is supplied, MUIProCalc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the last entry from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1 For the activ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2 For the top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3 For the bottom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 string containing the expression at the specified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INPU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 + 2 + 3 +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EXINPUT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TEXINPUT [ENT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NTRY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pply an entry number you want to get from the history`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ist.  ENTRY may eith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n Any valid entry ranging from 0-n, where n is the la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list. If an illegal value is supplied, MUIProCalc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 the last entry from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1 For the active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2 For the top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* -3 For the bottommos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 string containing the expression at the specified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atted to TeX compatibl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GETTEXINPU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\\cdot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X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ATTEX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XPRESSION/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upply an expression you would like to have converted to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ompatibl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a string containing the converted expression, format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eX compatibl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MATTEX '1 * 10^-5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\\cdot 10^{-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MODE -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MODE [BASE=DEC|HEX|OCT|BIN] [SIZE=8|16|3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SIGN=SIGNED|UNSIGNED] [ANGLE=RAD|DE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BASE/K,SIZE/K,SIGN/K,ANGLE/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y a new conversion/output base for ARexx calcu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may supply either one of the followin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DEC Decim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HEX Hexadecim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OCT Octa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BIN Binary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y the default conversion siz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hexadecimal/octal/binary values. You may supply eith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8  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16  16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32  32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y signed or unsigned output. Supply either one of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SIGNED   Signe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UNSIGNED Unsigned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pcify the default type of supplied angles. This may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RAD Angles of type radi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 DEG Angles of type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always be FALSE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ETMODE 'BASE=HEX' 'SIZE=8' 'SIGN=SIGNED' 'ANGLE=DE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in the Preferences window you may configure some of MUIProCalc`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values. These a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urthermore the active function table, set with the 'Functi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cle gadget within the main window, will be taken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use the current settings and store them temporarily, so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start MUIProCalc, these settings will be us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Sav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save/store the settings o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Cance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restore the previously us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in this group there are two CheckBox gadgets. if the '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' CheckBox is set, the main window will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tables. If not the function tables will be displayed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'No Input' the input fields will not be displayed. If you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heckBox, the lower gadget group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the 'In/Out Order' gadget you may control the order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String gadget and the output ListView gadget. When 'Inpu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' is selected, the String gadget will appear 'on top'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iew. Otherwise ('Output then Input') it will appear undernea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may set the default values for 'Display Bases', 'Size', 'Sig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'Angle'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e Bases Size Sign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the 'Lines' Slider gadget you may adjust the max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s to capture during a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ith the 'Entries' Cycle gadget you may set the output form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istory.  You may choose from the following format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put &amp; Oup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thin the left column you`ll see the expression entered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ight column there`ll be the result for that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Output &amp; Inp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s the opposite to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p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only show your input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Outpu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Will only show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et the 'Clear input on exit' CheckBox gadget if you prefer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gadget cleared every time you`ve entered an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simply clea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The 'Flush memory' CheckBox gadget may be used to tell MUIProCal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all unused libraries (including unused MUI-Classes) fro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xit, thus freeing all that precious memory used up by MUIProCal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sing the 'ClipUnit' Slider gadget you may set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pboard unit for History clipping. Simply select a unit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m I must say 'thank you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 would like to thank the following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Dirk Federlei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or betatesting and sugg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Stefan Stuntz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specially for MUI and for answering all my question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Volker 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Sunday, 05.12.93 16:47:59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Added more ARexx functions to the default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CALC, GETINPUT, GETOUT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Requested by : Volker 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Sunday, 05.12.93 01:38:18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Default values weren`t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ACLR and CLR gadget have got menu entries too,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Requested by : Volker 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Saturday, 27.11.93 01:01:25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Recompiled using SAS 6.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Wednesday, 20.10.93 00:24:41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Bug in ListView display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reated on Tuesday, 19.10.93 23:41:00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You may now tell MCalc to clear the input string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itting RETURN or EX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vision V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eated on Tuesday, 12.10.93 01:50:26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Sunday, 17.10.93 15:03:10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Save and Use gadgets weren`t arranged as prop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by the AUISG. (Reported by: Stefan Stunt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Changed layout of Prefs window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Suggested by: Stefan Stunt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Friday, 15.10.93 18:39:50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NOT operator didn`t behave as expected ;) It wa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negate... (Reported by : Top on I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Thursday, 14.10.93 18:01:32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Hex-Values may be entered using 'C'-Style now (e.g. 0x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Thursday, 14.10.93 00:34:55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One can use the faktorian '!' behind numbers now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(Suggested by : Top on I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hanged on Thursday, 14.10.93 00:28:52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One could accidentially change the order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s and input-gadgets groups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'No Functions' and 'No Input' (reported by: Top on I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-*-  created on Tuesday, 12.10.93 01:50:26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- Order of Input and Ouput gadgets (String + ListView)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set now, ie. the input string may show up undernea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View and vice versa (Requested by Dirk Federle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Revision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created on Saturday, 02.10.93 02:12:50  by  Kai Iske.   LogMess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--- Initial release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