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change: 93-02-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*</w:t>
        <w:tab/>
        <w:tab/>
        <w:tab/>
        <w:tab/>
        <w:t xml:space="preserve">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*</w:t>
        <w:tab/>
        <w:t xml:space="preserve">   P h x A s s</w:t>
        <w:tab/>
        <w:t xml:space="preserve">  V 3.xx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*</w:t>
        <w:tab/>
        <w:tab/>
        <w:tab/>
        <w:tab/>
        <w:t xml:space="preserve">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*</w:t>
        <w:tab/>
        <w:t xml:space="preserve">    MC680x0/68851/6888x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*</w:t>
        <w:tab/>
        <w:t xml:space="preserve">      Macro Assembler</w:t>
        <w:tab/>
        <w:t xml:space="preserve">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*</w:t>
        <w:tab/>
        <w:tab/>
        <w:tab/>
        <w:tab/>
        <w:t xml:space="preserve">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*</w:t>
        <w:tab/>
        <w:t xml:space="preserve">  Written by Frank Wille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*</w:t>
        <w:tab/>
        <w:tab/>
        <w:tab/>
        <w:tab/>
        <w:t xml:space="preserve">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xAss V3.xx is SHAREWARE and  copyright 1993 by Frank Wille.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 of this program, without a written permission of the author, is stri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bidd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xAss V3.00 supports all instructions and addressing modes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processors:  68000,68010,68020,68030,68040,68851,68881,688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have completely rewritten huge parts of the source-code, e.g. the w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ing mode recognition and the specific code for all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of new searching algorithms the assembling is 15-45% (!) faste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version V2.x. On my 7 MHz 68010 A1000 I have measured nearly 25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s per min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is update of PhxAss you got a program which must not hide beh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 assemblers. So if you find PhxAss useful, please send me 25 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15$. In return you will get the newest upd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s to PhxAss V2.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symbols (EQUR) must be declared before they are used. This enabl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er addressing mode recog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some new optimizations possible. The optimize-flags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behind the -n option or after the OPT directive have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d (see "Assembler Option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enabled the small-code model, all jumps which are referen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rnal symbols are converted to PC-relative instead of long bra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'*'-symbol contains the address of the current instruction.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bra *+10' would branch to the location ten bytes behind the 'bra'-op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directives: FPU, PMMU, CODE_C, CODE_F, DATA_C, DATA_F, BSS_C and BSS_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mentioned above: The instructions and addressing modes of 68020-6804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851(PMMU) and 6888x(FPCP) are completely supported. You can use Motorola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addressing mode style even in the 68000 mode (e.g MOVE (4,A5),D0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addressing mode recognition has no difficulties with parentheses '(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of brackets '[]' to indicate a term. An operand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([x|y]*z)+6([addr+2,A4,regxy*QSIZE],[outerdisp+$100&lt;&lt;(1+3)]),((abc-xyz)+2,A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cause no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xAss enables floating-point numbers to be used with the 6888x (FPC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s. For example:</w:t>
        <w:tab/>
        <w:t xml:space="preserve"> fmove.d  #3.1415926536,fp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s the double-precision number pi to the FPCP register se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Ensure that your LIBS: directory contains the 'mathieeedoubbas.librar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 fixes since V2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Some instructions had generated a wrong error, e.g. TRAP and STOP gene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Assembly aborted' instead of 'Out of rang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'move.l  #xxxx,-(a0)' produced an illegal op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If someone writes a program without first opening a section with CODE/CSE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CTION or an initial label, all labels got wrong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In some cases the equates file let PhxAss cr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A XDEF for a symbol which was already declared in another section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 this symbol to the external-hunk of the section currently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Jump to Branch optimization did not check the addressing mod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MP/JSR instruction. It simply optimized all m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A long branch to the next instruction was incorrectly optimized to $6x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Bcc.B was not recognized as a short branch. PhxAss accepted only Bcc.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The CNOP directive had disabled all optimizing in its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The 'Word at odd address'-error crashed PhxAss some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INITNEAR was useless in the absolut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ing Phx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the assembler by entering the command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hxAss [&lt;-options&gt;] &lt;filename&gt; [&lt;-options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[&lt;-options&gt;] specify optional parameters and &lt;filename&gt; is the n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to be assembled. If no extension in &lt;filename&gt; is given, the assemb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es ".asm" for being the extension. Some options cannot be specifie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name (see "Assembler Option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ilename&gt; must be the name of an assembler source code file. Th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be an ASCII text file where any line ends with a linefeed ($0a)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e format, which all Amiga editors generate). TAB-codes ($09) are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assenbler is running, it can be stopped at any time with CTRL-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mbler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assembler options are supported by PhxAss V3.xx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o&lt;filename&gt;</w:t>
        <w:tab/>
        <w:tab/>
        <w:t>Defines the name of the output file. If not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hxAss takes the source code's filename and repl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ts extension with ".o"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</w:t>
        <w:tab/>
        <w:tab/>
        <w:tab/>
        <w:t>The names of all global labels of each sectio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ritten to symbol data blocks. A debugger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se names instead of addre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</w:t>
        <w:tab/>
        <w:tab/>
        <w:tab/>
        <w:t>Enable auto-align for DC.x directives. All DC.W, DC.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tc. directives in the code will be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ligned to word-bound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&lt;symname&gt;[=value]</w:t>
        <w:tab/>
        <w:t>Predefines a symbol by SET directive. If the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issing, the symbol will be set to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e[&lt;filename&gt;]</w:t>
        <w:tab/>
        <w:tab/>
        <w:t>Generates an equates file. If &lt;filename&gt; is miss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name of the source code with extension ".equ"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e used. Cannot be specified before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urc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l[&lt;filename&gt;]</w:t>
        <w:tab/>
        <w:tab/>
        <w:t>Generates a listing file. If &lt;filename&gt; is missing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name of the source code with extension ".lst"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sed. Cannot be specified before the name of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x</w:t>
        <w:tab/>
        <w:tab/>
        <w:tab/>
        <w:t>Includes a reference list of all global symbol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listing file. If no listing file was opened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ption will cause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p[&lt;lines&gt;]</w:t>
        <w:tab/>
        <w:tab/>
        <w:t>Sets the page length for equates and listing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&lt;lines&gt; isn't specified or set to zero, no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eed ($0c) characters will be generated.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value is 60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q</w:t>
        <w:tab/>
        <w:tab/>
        <w:tab/>
        <w:t>Quiet mode. The assembler makes no outputs until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rror oc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i&lt;path1&gt;[,&lt;path2&gt;..]</w:t>
        <w:tab/>
        <w:t>Defines one or more include-paths which will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y the INCLUDE and INCBIN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h&lt;name1&gt;[,&lt;name2&gt;..]</w:t>
        <w:tab/>
        <w:t>Defines one or more INCLUDE directives at the to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sourc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mf</w:t>
        <w:tab/>
        <w:tab/>
        <w:tab/>
        <w:t>Forces the whole code to use the large code and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ata model. NEAR directives within th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ill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mn[&lt;areg&gt;][,&lt;secnum&gt;]</w:t>
        <w:tab/>
        <w:t>Forces the whole code to use the small data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  <w:tab/>
        <w:t xml:space="preserve">   [,S...]</w:t>
        <w:tab/>
        <w:t>&lt;areg&gt; (default: 4) specifies the numb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ddress register which will be used as point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mall data section. Only the registers A2-A6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sed. &lt;secnum&gt; is the number of the section which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e the small data section (defaults to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a string, starting with a 'S' (f.ex. "SmallData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s specified instead of the section number, all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nd Bss sections will be treated as a whole small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ection. They are coalesced by calling the linke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small data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mc</w:t>
        <w:tab/>
        <w:tab/>
        <w:tab/>
        <w:t>Forces the whole code to use the small cod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ll JSR and JMP instructions which are referen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xternal symbols are converted to PC-relative jum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n[&lt;Flags&gt;]</w:t>
        <w:tab/>
        <w:tab/>
        <w:t>Sets the optimize flags. The following character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e specified after '-n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N (Norm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tandard optimiz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lr.l -&gt; moveq #0, move.l -&gt; moveq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link.l(68020) -&gt; link.w, adda/suba -&gt; l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($xxxx).L -&gt; ($xx).W,  0(An) -&gt; (A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 (Relati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($xxxx) -&gt; xx(P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Q (Qui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onversions to addq/sub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 (Branch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bcc.l(68020) -&gt; bcc.w -&gt; Bcc.b, jmp/jsr -&gt; bra/bs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L (Logical Shif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lsl #1,Dn -&gt; add Dn,D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lsl.w/b #2,Dn -&gt; add Dn,Dn add Dn,D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 (PEA/LEA conver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move.l #x,An -&gt; lea x,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-&gt; lea x(PC),An / lea x.w,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move.l #x,-(SP) -&gt; pea x -&gt; pea x(PC) / pea x.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 (Special, e.g. Read-Modify-Write operat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pea 0 -&gt; clr.l -(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dd/sub #0,An or lea 0(An),An -&gt;  (rem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The following are not recommendable for a MC68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cessing hardware regis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move #0,&lt;ea&gt; -&gt; clr &lt;e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move.b #-1,&lt;ea&gt; -&gt; st &lt;e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 (MOV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movem Rn,&lt;ea&gt; -&gt; move Rn,&lt;e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movem ,&lt;ea&gt; -&gt; (rem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re are two short c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Selects all standard optimizations (-nnrq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!</w:t>
        <w:tab/>
        <w:tab/>
        <w:tab/>
        <w:t>Enables all optimizations possible (-nnrqblps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-n without parameters will forbid any optimiz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-n is not specified the assembler uses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ptimiz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er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 start with a ';' or with a '*'.  The text which follows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nd field is also a comment and doesn't need ';' or '*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; Comment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oveq   #0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* This is a comment too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p</w:t>
        <w:tab/>
        <w:tab/>
        <w:tab/>
        <w:tab/>
        <w:t xml:space="preserve">  ;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dd.l   d0,d0 </w:t>
        <w:tab/>
        <w:tab/>
        <w:t xml:space="preserve">  comment after operand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o operand field is given, e.g. after the NOP instruction, the commen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preceded by a ';'. The example above without a semicolon after the N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make the assembler to treat 'comment' as its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Lab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s must start in the first column of a line. The colon at the label's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abel:   moveq   #0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labels have a '$' suffixed and are only valid between two global lab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lobal1: add.w    d0,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ne.s    local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ocal$:  moveq    #-1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lobal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ngth for global and local labels is unlimited. Valid character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s are: 'a'-'z', 'A'-'Z', '0'-'9' and '_' . The first character can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.', but global labels cannot start with a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Executable M68000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have the general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abel</w:t>
        <w:tab/>
        <w:t xml:space="preserve">  operation   oper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xAss recognizes all operations found in Motorola's M68000PM/AD Programm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 Manual and all of the common additions and short forms like B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of BCC, BLO instead of BCS, MOVE instead of MOVEA, ADD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, etc. . In the current version all MC68000,68010,68020,68030,6804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851,68881 and 68882 instructions are completely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nd field consists of one to four (68851) operands seperat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 with no imbedded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s consist of symbols and constants. Symbols can be absolu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ocatable or external. The arithmetic operations supported by PhxAs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rom highest to lowest precedence)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    not (unary)</w:t>
        <w:tab/>
        <w:t xml:space="preserve"> -    negation (una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&lt;   shift left</w:t>
        <w:tab/>
        <w:t xml:space="preserve"> &gt;&gt;   shift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multiplication</w:t>
        <w:tab/>
        <w:t xml:space="preserve"> /    division</w:t>
        <w:tab/>
        <w:tab/>
        <w:t xml:space="preserve">       //   modu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    and</w:t>
        <w:tab/>
        <w:tab/>
        <w:t xml:space="preserve"> |    or ('!' also allowed)    ^    exclus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   subtraction</w:t>
        <w:tab/>
        <w:t xml:space="preserve"> +   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 )  parentheses   or [ ]    bra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bsolute symbols and constants (which are absolute too), all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are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relocatables or externals occur in the expression, only subtrac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 is possible with som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loc - abs</w:t>
        <w:tab/>
        <w:tab/>
        <w:t>extern - abs</w:t>
        <w:tab/>
        <w:t xml:space="preserve">     reloc - rel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loc + abs</w:t>
        <w:tab/>
        <w:tab/>
        <w:t>extern + abs</w:t>
        <w:tab/>
        <w:t xml:space="preserve">     abs + reloc</w:t>
        <w:tab/>
        <w:t xml:space="preserve">  abs + ex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defined, the others are illeg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five types of consta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xadecimal, preceded by a '$', consists of '0'-'9' and 'A'-'F' (or 'a'-'f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imal, consists of '0'-'9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, has the format [+/-][integer][.fraction][E[+/-]exponen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tal, preceded by a '@', consists of '0'-'7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, preceded by a '%', consists of '0' and '1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, embedded by ' or ", consists of one to four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68030/68851 instruction PMOVE uses double long (8 bytes) siz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ing to the registers CRP,SRP and DRP. For this operation-siz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xadecimal constants are currently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racter '\' is an escape-symbol, which can generate the following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\\</w:t>
        <w:tab/>
        <w:t xml:space="preserve"> the '\'-character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\'    character #39 (single quo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\"    character #34 (quo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\0</w:t>
        <w:tab/>
        <w:t xml:space="preserve"> character #0  (string termina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\n</w:t>
        <w:tab/>
        <w:t xml:space="preserve"> character #10 (line fe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\f</w:t>
        <w:tab/>
        <w:t xml:space="preserve"> character #12 (formular fe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\b</w:t>
        <w:tab/>
        <w:t xml:space="preserve"> character #8  (backspa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\t</w:t>
        <w:tab/>
        <w:t xml:space="preserve"> character #9  (tabula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\r</w:t>
        <w:tab/>
        <w:t xml:space="preserve"> character #13 (carriage retur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paragraphs describe all directives that are suppor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mb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ymbol   equ</w:t>
        <w:tab/>
        <w:t xml:space="preserve">   &lt;express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ymbol   =</w:t>
        <w:tab/>
        <w:t xml:space="preserve">   &lt;express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expression will be assigned to the 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ymbol   equ.x    &lt;float symbol or consta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ymbol   =.x</w:t>
        <w:tab/>
        <w:t xml:space="preserve">   &lt;float symbol or consta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n equate with the extension .d,.f,.p,.s or .x will assign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f a floating-point expression to the symbol. No arithmetic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re allowed with floating-point. The expression must be a consta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nother floating-point 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ymbol   equr</w:t>
        <w:tab/>
        <w:t xml:space="preserve">   &lt;regis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directive assigns a register (D0-D7,A0-A7 or SP) to the 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ince V3.00 a register symbol must be declared before it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ymbol   reg</w:t>
        <w:tab/>
        <w:t xml:space="preserve">   &lt;register lis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directive assigns the value of the register list to the 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Valid register lists contain several register names (see EQU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eparated by the '/' character. The '-' character defines a ran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gisters. The following are valid register lis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1/a3-a5/d0/d2/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2-a6/d0-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ymbol   set</w:t>
        <w:tab/>
        <w:t xml:space="preserve">   &lt;absolute express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directive assigns the value of the expression to the symbol.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locatables or externals are allowed within the expression. A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efined by a SET directive may change its value by another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re are some set-symbols which are defined by PhxA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_PHXASS_</w:t>
        <w:tab/>
        <w:t xml:space="preserve">  set</w:t>
        <w:tab/>
        <w:t xml:space="preserve">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_VERSION_   set</w:t>
        <w:tab/>
        <w:t xml:space="preserve">   version&lt;&lt;16+re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ccording to the connected processor and co-processor PhxAss will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_MC68000_, _MC68010_, _MC68020_ and  _MC68881_. NARG is zero outsid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acro. Within a macro NARG is set to the number of specified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T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tl</w:t>
        <w:tab/>
        <w:t xml:space="preserve">   &lt;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directive sets the name of the object file unit which the assemb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ill generate. By default, no name will be set (length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source code will be written to the listin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source code will not be written to the listin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pt</w:t>
        <w:tab/>
        <w:t xml:space="preserve">   &lt;optimize flag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nges optimization. For a listing of all optimize flags, see "Assemb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ption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, EN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ymbol  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...tex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cro   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...tex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directive assigns a macro to the symbol. The symbol may appea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left or the right side of the directive. The text between th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nd ENDM directives will be inserted into the source code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ssembler discovers the symbol. When calling the macro, up to n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rguments, separated by a comma, can be specified in the operand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y are referenced in the macro text as '\1' through '\9'. '\0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served for the extension of the macro symbol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hs</w:t>
        <w:tab/>
        <w:t xml:space="preserve"> 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cc.\0   \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macro can be called by:</w:t>
        <w:tab/>
        <w:t>bhs.s</w:t>
        <w:tab/>
        <w:t xml:space="preserve">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".s" will be assigned to \0 and "label" will be assigned to \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 "\@" within the macro is replaced by text of the form "nnn"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nn is a unique three-digit number for each macro call. Labels with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acro should consist of "\@", because defining labels twice is illeg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pon encountering this directive within a macro, the assembler sca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ENDM directive and leaves the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 pass one the assembler ignores the rest of the source code and st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ass two. In pass two the assembler closes all files and term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y default the assembler terminates at end o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assembler displays the error "69 Assembly aborted !" and term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cho</w:t>
        <w:tab/>
        <w:t xml:space="preserve">   &lt;str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assembler echoes the string. If &lt;string&gt; isn't specified, on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ewline is echo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chine  &lt;processor-numb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directive sets the processor-type for which the cod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enerated. Valid processor-number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68000, 68010, 68020, 68030, 680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pu [&lt;cpID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directive enables code generation for a MC68881/68882 coproces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y default the &lt;cpID&gt; is set to one, which should be the correct I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ost systems using a floating point coproces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ever set &lt;cpID&gt; to zero, because this is the constant ID for a PMM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 you have set the processor-type to 68040 you should not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MM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directive enables code generation for a MC68851 Paged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anagement Unit. PMMU only makes sense if you have set the processo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ype to 6802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ction  &lt;name&gt;[,&lt;type&gt;[,&lt;memflag&gt;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code will be placed in the section named &lt;name&gt;.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re three section types: CODE, DATA and BSS. CODE contains the exec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68000 instructions, DATA contains initialized data and BSS contains u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itialized data (set to zero before the program is started).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type&gt; is set to CODE. The section will be loaded to the memory ind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y the &lt;memflag&gt; argument. This can be FAST or CHIP. By defaul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ection will be loaded to the memory with the highest prior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reating a section lets the assembler change into relocatable mode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mode the following directives are illeg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rg, load, file, track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, C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se directives correspond to:  section</w:t>
        <w:tab/>
        <w:t>"CODE",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, D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se directives correspond to:  section</w:t>
        <w:tab/>
        <w:t>"DATA",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_C, CODE_F, DATA_C, DATA_F, BSS_C, BSS_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ee CODE, DATA or BSS. In addition a memflag will be set, which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section to be loaded to FAST (xxx_F) or to CHIP (xxx_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SS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directive corresponds to:   section</w:t>
        <w:tab/>
        <w:t>"BSS",b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SS (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ss</w:t>
        <w:tab/>
        <w:t xml:space="preserve">   symbol,&lt;siz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SS with arguments does not start a section. It defines a symbol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 the BSS-section, reserves &lt;size&gt; bytes in this section and as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address of the first byte to the 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global   symbol,&lt;siz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directive does the same as BSS symbol,&lt;size&gt;. In addition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ill declare the symbol as XDEF (ext_de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clude  &lt;file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directive causes PhxAss to suspend the assembly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 and to assemble the file named &lt;filename&gt;. When done, the assemb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ntinues assembling the original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 PhxAss can't find the include file, it first searches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clude directory defined by the environment variable PHXASSINC.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t searches within the include directories defined by the -i assemb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ption (see "Assembler Option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cbin   &lt;file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directive causes the assembler to include a binary file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urrent section (f.ex. graphics, samples or trigonometrical tab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assembler searches in the same include directories like INCLU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xref</w:t>
        <w:tab/>
        <w:t xml:space="preserve">   symbol1[,symbol2,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directive tells the assembler that the specified symbol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ternally defined and will be inserted by the lin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ref</w:t>
        <w:tab/>
        <w:t xml:space="preserve">   symbol1[,symbol2,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directive does the same like XREF, but the assembler is forc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se these symbols as small-data reloca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D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xdef</w:t>
        <w:tab/>
        <w:t xml:space="preserve">   symbol1[,symbol2,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directive causes the assembler to add the names and valu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fied symbols to the external-block of the object file. The lin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an read the values of these symbols and insert them into other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ublic   symbol1[,symbol2,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hen the specified symbols are defined in the current code, PUBLIC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o the same like XDEF. When the symbols are unknown, PUBLIC will d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me like XRE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rg</w:t>
        <w:tab/>
        <w:t xml:space="preserve">  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efines the origin of the following code and lets the assembler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o absolute mode. Since V1.8 several ORG directives are allow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ach one can be seen as a new section. The following directiv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llegal in absolut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tl, code, cseg, data, dseg, bss, section, xref, nref, xdef, publ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oad</w:t>
        <w:tab/>
        <w:t xml:space="preserve">  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fter assembly is done, the executable code will be loaded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ddress. By default the code will be loaded to the address which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fied as ori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</w:t>
        <w:tab/>
        <w:t xml:space="preserve">   &lt;file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fter assembly is done, the executable code will be written to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amed &lt;filenam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rackdisk &lt;drive&gt;,&lt;startblock&gt;[,&lt;offset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fter assembly is done, the executable code will be written direct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loppy disk using the 'trackdisk.device'. &lt;drive&gt; is valid from 0 to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startblock&gt; is valid from 0 to 1759. &lt;offset&gt;, which is zero by defau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fies the byte-offset within a block and is valid from 0 to 5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ear</w:t>
        <w:tab/>
        <w:t xml:space="preserve">   [An[,&lt;secnum&gt; | SmallData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directive initializes the parameters used by the small-data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EAR with arguments may appear only once in the whole source code.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itializing the small-data model, it can be switched on and off by 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nd FAR without arguments. The first argument, the address-register,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valid from A2 to A6 and will be A4 by default. &lt;secnum&gt;, which 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 zero, specifies the number of the section which will be acces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ddress register indirect with displacement. If &lt;secnum&gt; is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arting with 'S' or 's', all Data and Bss sections will be acces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mall-data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ear</w:t>
        <w:tab/>
        <w:t xml:space="preserve">  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 the argument equals to the string "CODE" the assembler activ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mall-cod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directive turns off the small-data model when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directive inserts two M68000 instructions into the code which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itialize the small-data model depending on the parameters set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EAR directive. The assembler will generate this code (10 byte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ea</w:t>
        <w:tab/>
        <w:t xml:space="preserve">   SmallDataBase,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ea</w:t>
        <w:tab/>
        <w:t xml:space="preserve">   32766(An),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abel</w:t>
        <w:tab/>
        <w:t xml:space="preserve">  dc.x</w:t>
        <w:tab/>
        <w:t xml:space="preserve">   &lt;value&gt;[,&lt;value&gt;,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abel</w:t>
        <w:tab/>
        <w:t xml:space="preserve">  dc.b</w:t>
        <w:tab/>
        <w:t xml:space="preserve">   "string"[,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DC (Define Constant) directive causes one or more fields of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 be allocated and initialized. Each field has the same size,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y the extension of the directive. Each byte, word or longword &lt;valu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an be an expression and may contain forward references. For floating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oint values, only constants are allowed. The following extens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vali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.B    (1 byte)</w:t>
        <w:tab/>
        <w:t>Byte</w:t>
        <w:tab/>
        <w:tab/>
        <w:t xml:space="preserve">  .W</w:t>
        <w:tab/>
        <w:t>(2 bytes)  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.L    (4 bytes)</w:t>
        <w:tab/>
        <w:t>Longword</w:t>
        <w:tab/>
        <w:t xml:space="preserve">  .F</w:t>
        <w:tab/>
        <w:t>(4 bytes)   Fast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.S    (4 bytes)</w:t>
        <w:tab/>
        <w:t>Single Precision  .D</w:t>
        <w:tab/>
        <w:t>(8 bytes)   Double Pr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.X    (12 bytes)</w:t>
        <w:tab/>
        <w:t>Ext. Precision</w:t>
        <w:tab/>
        <w:t xml:space="preserve">  .P</w:t>
        <w:tab/>
        <w:t>(12 bytes)  Packed B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 the extension is .B, .W or .L several values can be express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ring, but when using word- or longword-size the string must be alig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B, B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abel</w:t>
        <w:tab/>
        <w:t xml:space="preserve">  dcb.x    &lt;num&gt;[,&lt;fill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abel</w:t>
        <w:tab/>
        <w:t xml:space="preserve">  blk.x    &lt;num&gt;[,&lt;fill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se directives allocate a block of memory having &lt;num&gt; entri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vailable entry-sizes are the same like above. The block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itialized with &lt;fill&gt; which is assumed to be zero when mi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abel</w:t>
        <w:tab/>
        <w:t xml:space="preserve">  ds.x</w:t>
        <w:tab/>
        <w:t xml:space="preserve">   &lt;nu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directive allocates a block of memory having &lt;num&gt; entri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itializes each field with zero. See DCB, BL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N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nop</w:t>
        <w:tab/>
        <w:t xml:space="preserve">   &lt;offset&gt;,&lt;alig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directive aligns the address of the following code to &lt;align&gt;.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&lt;offset&gt; is added. Example:</w:t>
        <w:tab/>
        <w:t xml:space="preserve">  cnop</w:t>
        <w:tab/>
        <w:t>2,4   . This example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lign the next address two bytes behind the next longword bound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directive equals to</w:t>
        <w:tab/>
        <w:t>cnop   0,2  which will make the address wor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lig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cond, ELSE, ENDIF, EN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se directives support conditional assembly. The general for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 directive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fcond      &lt;expression&gt; o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[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dc (or endi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hxAss supports the following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C "string1","string2" compares two strings. This is useful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macros, when the strings contain macr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arguments '\x'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D/IFND symbol</w:t>
        <w:tab/>
        <w:t xml:space="preserve"> Tests if the symbol is defined (undefin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EQ/IFNE &lt;exp&gt;</w:t>
        <w:tab/>
        <w:t xml:space="preserve"> Tests if &lt;exp&gt; is zero (not 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GT/IFLT &lt;exp&gt;</w:t>
        <w:tab/>
        <w:t xml:space="preserve"> Tests if &lt;exp&gt; is greater (less) than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GE/IFLE &lt;exp&gt;</w:t>
        <w:tab/>
        <w:t xml:space="preserve"> Tests if &lt;exp&gt; is greater (less) th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equal to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use every linker which supports the normal Amiga-DOS objec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(e.g. BLink). If you want to use the small-data model you will ne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er which also understands near-reloc hunks ($000003f8), like PhxLnk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mbler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current version of PhxAss the following errors can be genera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 Out of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 Only ONE source file can b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: phxass file1 file2</w:t>
        <w:tab/>
        <w:t xml:space="preserve"> -&gt; Error 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 Listing file option was declared tw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 Need source file for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: phxass -e srcfile</w:t>
        <w:tab/>
        <w:t>or   phxass -l srcfile</w:t>
        <w:tab/>
        <w:t xml:space="preserve"> -&gt; Error 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hxass srcfile -e</w:t>
        <w:tab/>
        <w:t>-&gt; 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 Equates file option was declared tw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 Need file name after -o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 Need file name after -h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 Need directory name after -i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 Illegal model. Use F for far or N[2-6][,SecNum] for 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 Illegal base register for the near-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id base registers are: A2-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 Missing source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 File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 Missing include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 Read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 String buffer overf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urce code lines are limited to 79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 Too many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ximum is 255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 Symbol can't be declared as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XDEF can only be used with absolute or relocatable symb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 Symbol was declared tw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 Unable to declare XREF-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symbol, which is defined in the current source code, can't be an exter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 Illegal opcod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gal: .b .w .l .s .f .d .x .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 Illegal macro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ssible parameters are: \0 (opcode extension), \1 - \9 and \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 Illegal characters in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Labels chapter in Programme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 Unknown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pcode is neither a 680x0-mnemonic nor an assembler directive or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 Too many parameters for a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ine parameters ( \1 to \9 ) are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 Can't open trackdisk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 Argument buffer overf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s are limited to 79 ch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 Bad registe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id register lists: d0-d3</w:t>
        <w:tab/>
        <w:t>d3-d4/a2  d2/d3/a4-a6  a2/a3/a4  d7  a0/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 Missing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directive requires a 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 Illegal seperator for a registe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id seperators are '-' and '/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 SET, MACRO, XDEF, XREF and PUBLIC are illegal for a local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 Not a register (try d0-d7 or a0-a7 or 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 Too many '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 Unknown address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Motorola's "8-/16-/32-bit Microprocessor User's Manual"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cription of all addressing m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 Addressing mode not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:   move.b  d0,a1  /</w:t>
        <w:tab/>
        <w:t>move  usp,d2  /  clr.w</w:t>
        <w:tab/>
        <w:t>(d3)+</w:t>
        <w:tab/>
        <w:t>-&gt; Error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 Can't use macro in oper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ros must be used as op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 Undefined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 Missing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:   mulu   d0,   -&gt; Error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 Need data-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 Need address-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 Word at odd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:   dc.b "Hall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c.w 0</w:t>
        <w:tab/>
        <w:t xml:space="preserve">    -&gt; Error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sert CNOP 0,2 or EVEN after string-consta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 Syntax error in oper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 Relocatabilit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:   move.l  label(pc),d0  , where label is not a reloc. and/or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not defined in the current section  -&gt; Error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 Too large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:   move.w  50000(a0),d0   -&gt; Error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o large distance for a displacement by indirect addressing or bran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ort branches have a range of +126/-128 bytes. Long branches have a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+32766/-32768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 Displacement exp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:   label: move.l  label(a2),d1   -&gt; Error 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 Valid address exp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program-address w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 Missing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 Need numeric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 Displacement outside of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:   bra  label   , where label is not defined in the current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&gt; Error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 Only one distance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pression can't contain several di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:   move.l  #[label1-label2]+[label3-label4],d0   -&gt; Error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 Missing bracket/parenth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 Expression stack overf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maximum of 128 arguments are allowed in one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 Unable to negate an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 Can't use distance and reloc in the sam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 Can't shift an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 Can't multiply an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 Overflow during multi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 Can't divide an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 Division by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 No logical operation allowed on add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 Need two addresses to make a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 Unable to sum add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 Writ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 Alignment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:   dc.l "XYZ"   -&gt; Error 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 Can't subtract a X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id operations with externals:  ext + abs ,  abs + ext   and   ext - a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 Impossible in absolut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directive can't be used in absolut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tl, code, cseg, data, dseg, bss, section, xref, nref, xdef,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 Unknown error (fatal program failu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assembler or its memory was corrupted by a faulty program running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a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 No externals in absolut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6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 Out of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:   addq.l  #9,d1   -&gt; Error 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 Assembly ab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nerated by the FAIL 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 Missing ENDC/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 Missing macro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 Missing EN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 Can't define macro within a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 Unexpected EN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 Unexpected ENDC/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 Impossible in relativ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directive can't be used in relative mode: org, file, load, track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 Parameter buffer overf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rameters are limited to 79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 Can't open timer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 Unable to creat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ybe the destination disk is write-prot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 Need listing file to add 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x option was specified without the -l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 No address allow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:   ds.l label   -&gt; Error 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 Illegal characters in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error 2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 Source code too large (max. 65535 lin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 No floating point without mathieeedoubbas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use floating point symbols, you must have the mathieeedoubbas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your LIBS: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 IEEE Double Precision Overflow/Underf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 IEEE Single Precision Overflow/Underf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 Motorola FFP Overflow/Underf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 Incompatible float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 Packed BCD Overflow/Underf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 Can't mix LOAD, FILE and TRACK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:   load $7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le "mycode"   -&gt; Error 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 Near mode not activ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ear mode must be initialized first, before using the INIT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 Instruction not implemented in your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nstruction exists for another processor, but not for your one.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 to change processor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 Illegal scale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:    move.w  (a1,d2*3)    -&gt; Error 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id scale factors are:  1, 2, 4 and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 Missing oper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:    move.l  (a0)+</w:t>
        <w:tab/>
        <w:t xml:space="preserve">    -&gt; Error 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six years of working with assemblers like SEKA, AS (Aztec-C) and A68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decided in December 1991 that I need a new, powerful, assembler. First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d the idea to buy O.M.A. or Devpac, but I don't like these modern assemb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n integrated editor. Other reasons for starting the develop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xAss were the chronic lack of money (I'm student) and the possibilit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n assembler which will satisfy all of my de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completed the first version V1.00 at the 28th of January in 1992. From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I used PhxAss to assemble itself (first I used A68k). It took me mor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year and 23 versions to reach V3.00 (PhxAss was not my only project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io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is a list of my hardware and literature that enabled the develop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xA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ware:   My good old A1000 (first version from '85) with 68010 CP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MB Fast-RAM and a 33 MB Hard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erature: Motorola MC68000/68008/68010/68HC000 8-/16-/32-Bit Micro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r's Manual (Prentice Ha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torola MC68020 32-Bit Microprocessor User's Manual (Pren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torola MC68881/882 Floating-Point Coprocessor User's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Prentice Ha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torola MC68851 Paged Memory Management Unit User's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Prentice Ha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torola M68000,MC68020,MC68020,MC68040,MC68851,MC68881/8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grammer's Reference Manual (Prentice Ha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miga ROM Kernel Reference Manual: Libraries &amp; Devices (Addis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esl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miga ROM Kernel Reference Manual: Includes &amp; Autodocs (Addis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esl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miga Intern (Data Beck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miga Intern Band 2 (Data Beck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bugs in version V3.00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Floating-point symbols defined by the EQU.x directive do not appea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quate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When the instruction xxxx is removed by optimization, PhxAss generat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llegal short branch with zero displac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cc.s 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ab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can only happen when you have set the optimize flag 'M' and xxxx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VEM without registers or when you have set the 'S'-flag and xxxx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ADDA/SUBA #0,An' or 'LEA 0(An),An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If you have enabled 'R(elative)'-optimization and the address symbol '*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used in the following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OVE  *,*+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the source operand will be optimized to PC-relative and the 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erand would access a wrong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Because of many misprints in Motorola's Programmer's Reference Manual I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ced to estimate the opcodes of some instructions (FSABS and FDAB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OF 32-BIT PROCESSORS AND COPROCESS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try to test all specific instructions of your processor and send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bug-reports. In return you will get the newest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errors or questions occur, please write to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rank Wi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uf dem Dreische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-4900 Herf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/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/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_</w:t>
        <w:tab/>
        <w:t xml:space="preserve">   /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\\\</w:t>
        <w:tab/>
        <w:t xml:space="preserve">  /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\\  /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\\\/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\XX/</w:t>
        <w:tab/>
        <w:t xml:space="preserve">  A M I G A   F O R E V E R 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