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ysop Kit - Revision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imple Guidelines For Receiving SD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DN INTERNATIONAL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idonet's Author-Direct Shareware Distribu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ublished by The SDN Project, Dec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(c)Copyright 1994 Ray L. Kaliss and The SD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</w:t>
      </w:r>
      <w:r>
        <w:rPr/>
        <w:t>'OK.. I think I finally made it simpl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is document is (c)Copyright The SDN Project 1994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of Ray L.  Kaliss as The SDN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is  document  in  not  public  domain.   It  is  intended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nformational  document  for  Bulleting Board  Sysops  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istribution via  SDN International.  This  document may 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whole and unmodified for that inten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Official SDN International Policy is  formulated by The SD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nd published  at The  SDN Project Bulletin  Board in  Meriden, 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U.S.A.   203-634-0370.  Policy  posted online  at  The SDN 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upersedes policy in circulation or of earli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N, The  SDN Project, the service  mark of SDN International  (s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Net and the file  extensions of .SDN/.SDA as used by  The SD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(c)Copyright 1989,  1990,  1991, 1992,  1993 and  1994  by Ray 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liss and can not be used with out express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lu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advent of interconnecting,  real high speed modems, satell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DN, Internet, and fiber optics into your homes...  file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soon be transferred to your  computer as simply as cellular ph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y of hanging an 18 inch dish out your window to link into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far  away.  By expanding SDN areas  into a second tier 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 to  discourage other FDN's  but rather  to encourage them  t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.  I encourage  Fidonet to become more interconnected  an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 by the limits of phon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. THE SDN PROJECT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DN Project is FidoNet's  `Shareware Distribution Network' for '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' or Intel  based shareware programs.  It  embodies a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uthor, sysop and user cooperation  through the shareware con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to  the amateur communication community.   Beginn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January 1989,  it is thought of  as a public trust  and serv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origin and  organizational center at The SDN Project  BBS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and is the largest author-direct distribution network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.   SDN  is  a  member   of  the  International  File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ative (IFDC) and voluntarily cooperates  with their efforts.  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perates with other hobby and commercial on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 programs  distributed  via  SDN  are  copyrighted  work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authors and can not be changed in anyway.  The copyr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dividual authors are to be re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. REASONS FOR SDN DISTRIBUTION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 bulletin board  sysop, how many  times in the  past have 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ross these problems and wished there was a better 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Users upload programs with file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Uploaded programs have already been configured by some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A new upload is really a five year ol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Users report a download from your board trashed his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Kids downloaded pornography you didn't even know wa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Foreign callers are downloading encryption that the US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ys is illegal for you to make availabl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Someone posted a copy of dBase(tm) retail software as HOT-ONE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Your posted version is an author's beta that he posted on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ard for limited downloading and testin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Users pad thier u/d ratio by uploading fal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Program quality is that of a seven year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Program is so buggy you have roaches crawling from the floppy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Your lawyer told you that you had to read every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cense in every archive posted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better way..  and it is free for the co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N  distributions  are  shareware  programs,   sent  directly  to  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(sm)  by  the  authors   for  worldwide  distribu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N distributions  requires authors  not to  send pornography  o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 restricted  in  distribution  by   US  Government  agenci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N distributions are  required to be share-able with  other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of the author's copyright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N  distributions are  secured with  two  tamper-proof and  verif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ls for the peace of mind of the author, the sysop and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N's FidoNet distributions  are available in TIC  format fo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ing, tossing and FILES listing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DN Project  is in  periodic contact  with  the ASP  and AS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lawyers to assure the best possible co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N charges no fee to anyone.  It is gratis.  A free public co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. SYSTEM REQUIREMENTS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N  activity is  automated file  and  echo passing  among amateu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 netmail  capable  bulletin board  systems  using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tandards  of communications.  You  may choose to  carry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r  all of  the SDN areas.   Requirements for  SDN activity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ed by you and others are few and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Receive  your SDN  files in  .SDN  compression package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from satellite, Internet, another BBS'es or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  Files_Coordinator  or Files_Distribution  nod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net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Permanently post the  SDN kit (SDN_KIT) and  updat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 revised  by  The  SDN Project.   It  is  the  sou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inuation o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A  file area  or  areas dedicated  to  SDN  files, ope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ing.   Uploading   by  users   into  SDN   area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hibited.   Non-SDN files  should  not  be posted  in  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Received .SDNs that  will be netmailed further 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 must  be  kept in  original  form  until 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pproximately 14 days to allow pick-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Carry  the SDN  echo  message area  (SDN_CONF)  and the  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File echo (SDNINFO).  Both these areas assis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help people with SDN activity and files without bo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Let other sysops in your area know you carry SDN and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to  them.  In  Fidonet this  can be  done in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sysop  echos by the  use of file  arrival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ties.  Check in  your net, there may be  a special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A high speed modem and plenty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4. ORIGIN OF SDN FILES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tion (Hatching)  of SDN  files is  from the  SDN Project 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iden, Connecticut, USA  - only.  The packaging format use  by SD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ed.  The  packaging format of SDN  mailing packets can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d, changed or modified in any way  when en route or po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ing.  No one is allowed to  hatch any files whatsoever into 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N files are distributed in two  tiers.  The First tier is coord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et and comprises DOS or GUI (non-Windows) programs.  This t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d  with other  popular FidoNet  FDN's and  will probabl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  thier   files.   This  set   represents  the   original  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areas from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 tier is further author-direct  shareware of which  so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ossibility of  being available  in other  FDN's.  The 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be that SDN's is author-direct.  The  Second tier is optiona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 for distribution  channels  such  as satellite  and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areas where a long distance phone bill is not a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AREATAGS.LST for First and Second Tier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5. SDN FILES FORMAT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* SDN files  on Skylink Satellite Service are .ZIP  format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rther distribution.  SDN files on Planet Connect Service are .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.ARJ)  compression and  Fidonet  ready.  SDN  files  on  BIX are  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xplains the FidoNet distribution form of SD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N distributions are  in a ready downloadable  archive com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2.41  or later, with an  .SDN extension.  These are 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iles, just as they were  received directly from the auth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distribution.  Following  BBS conventions they are  given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flect the program they contain  and it's version.  These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ecompressed into the separate original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.SDN file is secured for authentication and secured with two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proprietary  seals.   First  they are  secured  with  ARJ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for SDN's use.  ARJ will recognize  an .SDN file, let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 an SDN file,  check the security  and compression and  re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file is an SDN International(sm) Author-Direct distribu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ly the entire  .SDN is again secured with  SDNSeal, a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created  by PaceSoft  for SDN's  exclusive use.   A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FileTest will result 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DN-SEAL Certified as being received direct from the Auth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by the SDN Author-Direct Shareware Distribution Syst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ecompression, conversion, tampering or hacking in any way voi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 these security  devises rendering  them no  longer SDN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 renaming the  extension to  .ARJ  (after all  other link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ed them)  retains all seals.  The  .SDN package is  a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and needs be passed on or posted in original condition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and authenticity can be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each .SDN archive is distributed an {SDA.ID} file.  The SD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also copyrighted.   It  is a  full ASCII  text  descript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ritten by the author or compiled  by SDN.  It can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 sysop and posted  online with the .SDN  file for users 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, and/or import  as an announcement of arrival  messag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base.  It  will help your users decide if  a particula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ets  thier  needs  before  downloading  or,  if  used  as  a  net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uncement  of arrival,  let other  sysop  know it  is availa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Requesting.  The top lines of the  SDA give such informa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  processed,  type,  one line  description,  author,  vers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information.   The rest  of the  SDA is  a descrip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that can comprise up to 8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RJ Archive Listing for ARCV102.S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Original Compressed Ratio DateTime modified CRC-32   AttrBTPMGV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---------- ---------- ----- ----------------- --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V.HLP           2084       1252 0.601 93-10-01 03:00:00 B021CF41 A--W 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V.DOC          56040      22261 0.397 93-10-01 03:00:00 A2E0CCEC A--W 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V.EXE          50562      19336 0.382 93-10-01 03:00:00 03382A2F A--W 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VIEW.BAT        1582        709 0.448 93-10-01 03:00:00 7B99681E A--W 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         723        409 0.566 93-10-01 03:00:00 AE0EBFE4 A--W 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{SDA.ID}           2092       1222 0.584 93-10-16 22:38:48 8AB81CFD A--W 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---------- ---------- ----- ----------------- --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6. FILE ECHO AREAS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N  files  are  primarily  distributed   by  FidoNet  technolog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ying .TIC processing files.  With the proper utilities each 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n be  fully processed.  They are distributed in  two ti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Tags (categories)  are listing in  the file AREATAGS.LST 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find included with this document'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the usual step of events in receiving SDN files via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.SDN and .TIC files arrive from your SDN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{SDA.ID} is extracted and posted to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.SDN file is tossed to the proper down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FILES.BBS listing updated with onlin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Further mail processing for any down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arrival into  your INBOUND mail area the SDA  description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xtracted from inside  the .SDN archive by ARJ 2.41  or la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done  by two  batch  files  using  DOS  batch statements.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to note that  you are extracting them out of  the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deleting  them  from inside,  then  calling  your  text-to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to post  a copy of each SDA  in your message base  fo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hould be  the first batch processing your mail  calls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EX-SDA1.BA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%%a IN (-.SDN) DO CALL EX-SDA2.BAT %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EX-SDA2.BA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e %1 {sda.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MSG -$ -F"Sysop" -S1:141/840 -C{sda.id) -Dd:\echo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{sda.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you can run whatever other processing you do to in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7. EXAMPLE TIC.CFG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one way to set  up your SDN areas using Barry Ge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ular program TICK.   The example entries are SDN areas  in a TI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IC.CFG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D:\DOSTEXT  1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141/840 PASS *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141/865 TERRA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D:\DOSBUSI  1-B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141/840 PASS *C          ( &lt;- the node you receive SDN 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141/865 TERRA H          ( &lt;- the node you forward SDN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8. ECHO CONFERENCE AND REGISTRATION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 only one  SDN echo mail  conference.  The  tag for 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 is SDN_CONF.  Obtain this area  from wherever you ob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N file echo feed.  If you are  getting your SDN areas from satell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up this conference  on your system and send replies  on you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 to  Planet  Connect.   If you  are  receiving  SDN  via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age..  ask your net's  Files_Coordinator or Files_Distributio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round  your neck  of the  woods to  see it  you can  link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somewhere locally.  You should know how  to set this up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bore you.  Configure the area for REAL NAM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- as the sysop of your  board..  are responsible for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that originate  from your board.  YOU -  control the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.  If  some twit  is leaving obscenities  in messages  or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less off-topic messages..  we consider it  a waste of our tim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.  You should first warn and then  if it continues - lock off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N_CONF  is used  for  about four  purposes.   Chat  regarding SD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ograms in general.  Important  notices from the SD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files and SDN activity.  Registering your  BBS as a public SDN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pre-announcements from  The SDN Project so you  know w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initially set  up your SDN areas and join  the SDN File Ech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 bit of time to let us know your BBS is linked in.  Many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sers often ask  me 'where are SDN files posted?'.   I lik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kind of list to refer them to.   To register and get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NET.LST (posted on my board) all you need  do is pop off a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DN_CONF echo.   Address it to me  with a subject line  gi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,  state and  country (SDN  is international..   remember?) and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 will pick  it  out  and process  it  monthly  into a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 from time  to  time.  The  lines that  will  go in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will be  the six lines in  the body of your  message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"@" sign  as the first, left justified, character 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ix  @ keywords (given below) that should  be used.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@ keywords will not appear in the listing but will be s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reading your message in SDN_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 (sysop'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: SDN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: (your city, state and cou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NODE: 1:141/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YSOP: Joe Tim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BBS: Fun Time BBS, Meriden, CT. USA  203-634-0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MODEM: 28.8k and DS HST 16.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AREAS: First and Second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FEED: From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s welcome. PDN file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tea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sites should  get listed  this new  way,  even old  SDN sites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 you  set this  up using  some of  Fido's great  text-to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and pop  it into the echo  once a month.  This  way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 looking for BBS'es  to get SDN from can look  through and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ient place to log  on or link to.  This is one  of the few ec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'advertise' your BBS in.  It is forbidden in most Fido e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is echo  I  will also  pre-announce all  software  I proces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by placing  a short description in the echo.  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ell what  programs to expect to receive during  the next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 and know that  you might have missed one if  you have no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from your  feed  by two  weeks.   You can  then  FileRequest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your po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9. LINKING INTO SDN 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 number of means available  for sysops to network  into 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place any sysop should look to link into SDN activity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 own local  nets  Files_Coordinator  or Files_Distribution 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nets should have one b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ly you can browse  the nodelist in Zone 1 for  the USDN fla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N sites use.  Be aware that all  nodes may not be carrying both t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DN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 place to look  would be by  obtaining a listing 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d sites  from the  SDN Project  BBS of  Fidonet Regional  SDN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one  per Fido Region sites, volunteer sysops  that carr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er of  SDN distribution and  will try to help  you find an  SDN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January 1994 SDN should be available  from the FileBone and the IF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Gate to Europe (reference the node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tellite link  in Fido form, can be obtained  through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of Planet  Systems Inc.  1065 Cosby Highway,  Newport, TN 37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address 1:3612/50 - this is a commercial service as common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brings more  than  just SDN.   I have  no  connection with 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also available via Internet for them that knows how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sked Burt Juda for a description of  how to get it from Inter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t replied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he  SDN  areas  are available  via  anonymous-FTP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tp.fidonet.org'.  Each  SDN area  is in 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d  the  same  as  the  AreaTag  below  th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/pub/fidonet/sdn'.   Those  wishing  to  get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may get  them from there.  Be *sure*  to us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when  transferring the files  via 'ftp'. 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d approximately 7 to 10  days after arriv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er, but  are also  mirrored to  'ftp.halcyon.com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ained there (currently) for 6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ose  who wish  to get all  files on  the "FileB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reach our  server complete with the  -.TIC fil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ipt is  available which will  do the job.   Simp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pub/fidonet/filebone.sh and follow the Comments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 is  also  a  mailing-list to  which  we  dum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announcements"  of arriving  files  on  a nightly 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ong with the correct paths  relative to the FTP-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  subscribe,  simply   send  an   E-mail  message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listproc@ftp.fidonet.org'   with   the   1st   lin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ubscribe  filebone Your  Name".  Be  sure to 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from an Internet site and  NOT from a FidoNe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u the gateway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0. NETMAIL TO 1:141/80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ontact me by netmail at  Fidonet 1:141/840 ..  be aware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broke answering  all my netmail..  but  I try.  So use  the SDN_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area to contact me.  If you must  use netmail then wait one 3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 and then poll me for a reply put oh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*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DN Projec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