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elcome to PCBRAND!</w:t>
        <w:t xml:space="preserve">                                 Welcome to PCBR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signerWare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8 Hutchin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rth East PA. 16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ed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Note:  DesignerWare is a subsidiary of Bt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====</w:t>
        <w:t xml:space="preserve">                        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 SHAREWARE EVALUATION COPY ===</w:t>
        <w:t xml:space="preserve">                          === SHAREWARE EVALUATION COPY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====</w:t>
        <w:t xml:space="preserve">                        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 may only  be  used and  distributed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 You may  use the program  for a period  of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ty (30) days to determine its suitability for your nee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ontinue to use  it after a  period of thirty  day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your copy  by completing the enclosed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nding it along with  the appropriate payment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You may distribute the Shareware version if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harged,  except a  nominal "diskette"  fee or  "connect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s. In any event, the entire fee shall not exceed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 You  may NOT distribute  the program  i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 If you distribute this program, it must b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form as released  by DesignerWare.  You  may not ad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  <w:t xml:space="preserve">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  <w:t xml:space="preserve">                                  Disclaimer</w:t>
        <w:t xml:space="preserve">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al Version:</w:t>
        <w:t xml:space="preserve">               Lega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 this  program is  distributed  as "SHAR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absolutely no warranty, to the extent permitted b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ble state law.  Except  when otherwise stated in 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rWare and/or  other parties  provide the  program "AS 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 warranty of  any  kind,  either  expressed  or 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,   but  not  limited  to,  the  implied  warran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 and fitness for a particular purpose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k  as to  the quality and  performance of the  program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 the program prove defective, you assum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of all necessary remedies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 no event shall  DesignerWare be responsible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for the behavior of modified versions of the program. 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, unless required by applicable state law, will Design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 other party who  may distribute the program  a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, be liable to you  for damages, including any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  monies,  or  other  special,  incidental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arising out of the use or inability to use (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limited to loss of data  or data being rendered inaccu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es sustained by third parties or a failure 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 with  any other program)  this program, even if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en advised of the possibility of such damages, 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in English Version:</w:t>
        <w:t xml:space="preserve">               Plain English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cbrand doesn't  work: tough, if you  loose mone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Pcbrand messes  up,  it  is you  that's  out the  money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rware.   If  you  don't  like  this:  tough,  Design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s the right to do the absolute minimum provided by law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d including nothing.  This is the  same disclaimer 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re-written in pla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  <w:t xml:space="preserve">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TION</w:t>
        <w:t xml:space="preserve">                                     INTRODUCTION</w:t>
        <w:t xml:space="preserve">      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rand is  a program that  allows you to mark  (brand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xe and .com files with a message/serial number etc.  It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n engraver  to engrave your  property, but Pcbrand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engrave your  software.  The brand can  be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etters or numbers, up  to 30.  The brand DOES 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of  the .exe  &amp;.com or  alter  its operation.   The 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ware of  the brand and it can only  be read with Pcbr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d can even be password  protected allowing only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Pcbrand to read the bran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rand is  designed to  help companies  track and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 installed software.   When  a  company receives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rand  would be  used to  brand  the software  with the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of  the machine  it  was installed  on.   If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rates through the  company, it can  be easily identifi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rand---kind  of like putting radio collars on migrating m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nsures all  software was properly installed  o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   Copies  can  be  easily  identified  and  non-b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can be  easily found.  This allows  companie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 software, as they  would any other  asset.  It  also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 software  piracy,  saving  money  in  fines  from 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ganization such as the SP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rand  can also  be used by  software developers  to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 software with different serial numbers without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pplication each  time.   For  example, each  copy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ded   with  a   unique  serial   number,   location, 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person, and etc.  Then using Pcbrand this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sily read.  It can even be mod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  <w:t xml:space="preserve">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GRAMS</w:t>
        <w:t xml:space="preserve">                                       PROGRAMS</w:t>
        <w:t xml:space="preserve">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rand.exe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rand.doc    Documentatio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.doc      Orde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.txt     If included, any late minu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.doc     Documen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Y REGISTER?</w:t>
        <w:t xml:space="preserve">                                    WHY REGISTER?</w:t>
        <w:t xml:space="preserve">                    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First  off, Pcbrand is NOT  FREE.  It is  distributed as</w:t>
        <w:t xml:space="preserve">                                          NOT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to allow you to evaluate it and determine if it'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 organization.   Registering also  allows us 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 the  product and make it available.   You benefit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You will be notified  of any software bugs,  fi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releases.  You will also receive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Also, as a  registered user you may request Design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ing to help with inventorying, installing, and advi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 best to protect  yourself from trade  organization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We will send you a Christmas Card (ohhhhhhh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  <w:t xml:space="preserve">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 LINE OPTIONS</w:t>
        <w:t xml:space="preserve">                                 COMMAND LINE OPTIONS</w:t>
        <w:t xml:space="preserve">                   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Pcbrand &lt;switch&gt;</w:t>
        <w:t xml:space="preserve">     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C  =     Forces  Pcbrand NOT  to determine  if  there is  a</w:t>
        <w:t xml:space="preserve">                                     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 monitor and assumes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B  =     Forces Pcbrand to show only bran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  =     Makes Pcbrand search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  =     Forces the program to use EMS memory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X  =     Show only Dos executable files (com and 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?  =   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  <w:t xml:space="preserve">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VERVIEW</w:t>
        <w:t xml:space="preserve">                                       OVERVIEW</w:t>
        <w:t xml:space="preserve">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rand takes  a 30 character  brand and protects it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(if password is set)  and stores this in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 the executable program.  The  byte size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crease by 40 bytes,  and the brand information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executable program.  Copying the program, also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rand  information making  it  easy to  always  identi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 of files  you can work  with is  limit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Dos  memory or 2000 which ever comes first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 memory you are  limited to 4000 or until allocated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used up, which ever comes first.   Note:  Using Em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er than  Dos memory and  requires using the Fresh 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 the screen afte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  <w:t xml:space="preserve">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NOT TO BRAND</w:t>
        <w:t xml:space="preserve">                                  FILES NOT TO BRAND</w:t>
        <w:t xml:space="preserve">                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programs may NOT operate  correctly if a brand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file.  You will have  to test each program to be su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d  hasn't  affected it.    The following  program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d as not operating properly after being bra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Stacker.com  from Stac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Sswap.com    from Stac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hould  always check with  the author of the 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 programs manual before  branding your files 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ype of modification will not aff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  <w:t xml:space="preserve">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TO CONSIDER BRANDING</w:t>
        <w:t xml:space="preserve">                              FILES TO CONSIDER BRANDING</w:t>
        <w:t xml:space="preserve">                     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  branding  your  major applications.    This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 your spreadsheets,  word processing,  graphic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 programs, and support utilities.   These are you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estment and are the assets you should prot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can brand  any .exe  and .com  file you  wish, bu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consider the value of branding each progra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each PC comes with its own copy of Dos.  Dos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xe and .com files.  You can brand these files, but it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value since every  PC has its own copy of  Dos.  Bu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doesn't  come with a spreadsheet.  So  putting a bra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sheet program would be more adv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  <w:t xml:space="preserve">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TI-VIRUS PROGRAMS</w:t>
        <w:t xml:space="preserve">                                 ANTI-VIRUS PROGRAMS</w:t>
        <w:t xml:space="preserve">             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ariety  of programs  are available which  can be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 your  system  from  computer  viruses.    Som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operate,  the same  way Pcbrand  does, by modif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files  on your system  by adding a "signature"  to the</w:t>
        <w:t xml:space="preserve">                              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Virus detectors later use this signature to det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not the file has been affec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 using this type of anti-virus  program you, must</w:t>
        <w:t xml:space="preserve">                                                                     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remove this signature before branding your programs.  After</w:t>
        <w:t xml:space="preserve">          first remove thi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 successfully branded your  files, you  can re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ti-virus "signature".  </w:t>
        <w:t xml:space="preserve">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rand will NOT be able to read its brand information after</w:t>
        <w:t xml:space="preserve">                        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nti-virus "signature"  has been added  to the file.   This is</w:t>
        <w:t xml:space="preserve">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Pcbrand  looks for the  brand information in the  las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of the branded file.  If this is the case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Pcbrand  to expand the search beyond the  40 byt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by  changing the  offset with the  offset adjust  command 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  <w:t xml:space="preserve">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RANDING FILES</w:t>
        <w:t xml:space="preserve">                                    BRANDING FILES</w:t>
        <w:t xml:space="preserve">               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Before  branding any  files,  you should  first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copy of the programs you are  about to brand.  Pcbr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 tested  on  several hundred  programs  without  ca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  But,  Pcbrand does alter the  .exe or .com file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should  therefore be maintained (See the  section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br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Select a file to brand by highlighting it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  You can only brand  files that have the extension .ex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om.  To brand  multiple files highlight the file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 to tag the file.  If you have a mouse installe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e mouse to  tag the  file by  clicking on 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Select the  Password option (press P or use the mo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 password to any  combination of letters  and/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you  remember the password, else it  will be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brand later or even read it.  You don't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ssword, but it is recommended.  If you don't use  a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nybody  running Pcbrand  will be able  to modify  the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Select the Set brand option (press E or use the mo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 information  you would  like to  use as  a  brand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, the serial number of the PC, Department Name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You are  now ready to  brand your .exe and 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branding process by selecting the Brand option (pre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se the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   Your  files  should now  be  branded.   Rememb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 you used. You will need the  password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rand in order to read the br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</w:t>
        <w:t xml:space="preserve">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 COMMANDS</w:t>
        <w:t xml:space="preserve">                                   PROGRAM COMMANDS</w:t>
        <w:t xml:space="preserve">                         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:     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        The F1 key is used to un-tag tagged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tagged several  files and now wish  to un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m,  using  the   F1  key   will  perform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       Brand  files.  This  command will brand  your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 .com files  with a  brand.   You must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and already set else it will ask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        Unbrand  files.    Files  that have  already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anded  can be unbranded using this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first copies the file to  a &lt;filename&gt;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which does not contain the br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riginal file  is then deleted and 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is renamed to the original. 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 work properly, you must have enoug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 contain the backup.   You also  CANNOT unbrand</w:t>
        <w:t xml:space="preserve">                                                           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that have had a password set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      Sort the display.  You  have the option to s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 Name, File  Time, File  Date,  or Dos 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If you  have items tagged the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ke  a  few  extra  seconds  after  the  sor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erly retag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        This  will  toggle  the  display  to  chang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ing  the File Date  to File Time.   Pc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s by  displaying the File  Dates.  Use  th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to toggle from dat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0       This  allows you to change to another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nother disk  drive.   After the  disk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sen, you will be shown a  tre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 directories.  Use  the arrow keys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ub-directory you  wish and press retur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 have  a  mouse, you  can  highlight 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 by clicking on  it (left button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 button of the mouse is the same a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key (see mouse suppor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       This will  display information about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        This  command  allows   you  to   set  the  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.  The brand  information will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bra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1</w:t>
        <w:t xml:space="preserve">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Attribute command allows you to alter th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      Exit Pcb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        Shows an  explanation for  each  command an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s  the version  of  mouse  driver  if  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     This  option will only  show files that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        Recurse sub-directory searching  will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         Quickly re-read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        This  is for  setting  the  password.    O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 is  set, files branded will  requi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 (see password prot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9        File  selection argument  for directory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be changed using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      Copy  files  from  one  sub-directory  or 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other.  Note:  Copy doesn't check to ensu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exist.  It is possible to over writ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.  You cannot copy a file on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        Move files form one sub-directory to ano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 is first copied  then it is  deleted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  doesn't check to ensure  the file exi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possible  to over  write existing  file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not move a file on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Rename allows you change the Dos nam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      Delete allows you to dele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         Allows  you  to  adjust the  file  search 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mally  Pcbrand starts from the last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and searches  backward 40  bytes look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rand information.   Changing the offse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rease the search bytes.  For  example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ffset to 10 will make Pcbrand search 4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us 10, for a  total of 50 bytes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you  have  added an  anti-virus  signat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an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       Mix  allows  you  to  further  add  prote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anded information (see Password Prot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2</w:t>
        <w:t xml:space="preserve">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        Fresh is  for refreshing  the screen and 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that have been deleted.   This is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using EMS memory (/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the left  arrow to show the  br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Dos pat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the right arrow to display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the right shift key as a turbo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the left shift key as a turbo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 Key  Pressing the Ctrl key is a turbo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3</w:t>
        <w:t xml:space="preserve">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SSWORD PROTECTION</w:t>
        <w:t xml:space="preserve">                                 PASSWORD PROTECTION</w:t>
        <w:t xml:space="preserve">             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suggest you use a password for branding files. 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makes it impossible for other users of Pcbrand to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, or remove the brand information without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file has been branded with  a password and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password  (P command) or  the password  is not the 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the  brand  information  will  be  displayed  as  '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'.  To read the brand information you must se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one used when the brand was origin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further  protect your brand information 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 used for scrambling  the brand information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with the  miX command.   Normally Pcbrand uses a 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ting  position, ie. the base seed  number, for scr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rand information in the file.   You can tell Pcbrand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number from 1 to 126.  If you change the seed numb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 as a  password too.   By using the  miX command and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you will need both  to properly alter, change,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r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   Brand information  will show 'PASSWORD  LOCKED' if</w:t>
        <w:t xml:space="preserve">             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ssword and seed number are NOT the same as the on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d the file.   Once a file is branded, any  future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 the  file with Pcbrand  will require the  origina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ed number.  If you forget the Password used or  se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WAY within Pcbrand to determine what they were.</w:t>
        <w:t xml:space="preserve">               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4</w:t>
        <w:t xml:space="preserve">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USE SUPPORT</w:t>
        <w:t xml:space="preserve">                                    MOUSE SUPPORT</w:t>
        <w:t xml:space="preserve">                    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cbrand  detects  a mouse  then you  can use  a mou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items and move through the display.  Press the 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 on the  Up-arrow or  the Down-arrow  (located on 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of  the screen) will  cause the files to  mov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 click on the line just above the  first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just below the last file causing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directory tree  is displayed (F10 command)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mouse to highlight a sub-directory by clicking o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eft mouse  button.   Pressing the  right mouse 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 the highlighted sub-directory  to be selected  (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as pressing the enter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5</w:t>
        <w:t xml:space="preserve">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URBO KEYS</w:t>
        <w:t xml:space="preserve">                                      TURBO KEYS</w:t>
        <w:t xml:space="preserve">   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Left shift key is pressed, the files will move 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stest speed possible.  Use the  Right shift key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down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ing the Ctrl key down is a turbo enter key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holding down the enter  key.  The only difference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re called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6</w:t>
        <w:t xml:space="preserve">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GGESTED TIPS</w:t>
        <w:t xml:space="preserve">                                    SUGGESTED TIPS</w:t>
        <w:t xml:space="preserve">               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cate all  of the branded files on a disk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following tw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 1 - Start Pcbrand from the root directory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e /B /S commands from the command line (pcbrand /b/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 2 -  You can use the Only command onc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.  Select the Recursive command FIRST then select the Only</w:t>
        <w:t xml:space="preserve">                                              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cate  all .exe and .com files on  a disk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 1 - Start Pcbrand from the root directory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/S /X commands from the command line (pcbrand /x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 2 -  Use the  Recursive command to turn Recursiv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use F9  to change the file  selection for .exe &amp; 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.  Then use the Quick command to quickly re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7</w:t>
        <w:t xml:space="preserve">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 Screen Number 1</w:t>
        <w:t xml:space="preserve">                             Information Screen Number 1</w:t>
        <w:t xml:space="preserve">              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day is Saturday, November 20, 1993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ystem ID is FC PC/AT or PC/XT-286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 type                          8028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M BIOS release date is            02/03/8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version is                  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parallel ports is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game ports is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RS-232 ports is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diskette drives is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deo mode at cold boot time is    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rently active monitor is         Colo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rent video mode is               3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ber of rows displayed is         25 by 8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ystem has the following adapter(s)/monitor(s)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GA card on a color adapter with 256 Kbytes of memo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ath co-processor has bee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** This screen show basic information about the P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8</w:t>
        <w:t xml:space="preserve">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 Screen Number 2</w:t>
        <w:t xml:space="preserve">                             Information Screen Number 2</w:t>
        <w:t xml:space="preserve">              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mount of memory on the mother board is 640 KByt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Memory:                           Directory Memory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   : 2000                      Elements    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erved k  : 219                       Reserved k  : 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Free  : 214185                    Bytes Free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ytes Free : 209                       KBytes Free :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 seg     : 565EH                     Des seg     : 8D5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 Handle  : 0                         Ems Handl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memory Bytes free    : 9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Kbytes free          :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reserved Bytes       : 30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reserved Kbytes      :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or Bytes             : 10256 / 5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or Kbytes            : 10 /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tack                : 6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space for Variables     : 59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free                   : 43550 / 43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d Ems                 :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Ems pages              :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Ems Kbytes             :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Ems pages free         :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tal Ems kbytes free        : 136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This screen  shows program  memory  usage.   The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used for  storing file and directory information.   I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s use, it will show the Ems memory handle for each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9</w:t>
        <w:t xml:space="preserve">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 Screen Number 3</w:t>
        <w:t xml:space="preserve">                             Information Screen Number 3</w:t>
        <w:t xml:space="preserve">              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OS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kette 1: 3.5 inch diskette - 1.4MB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kette 2: 1.2 MB, 96TPI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k 1: Type 45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k 2: not installe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ault display: Enhanced Graphics Adapte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th co-processor: not installed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se memory in KBytes: 640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tended memory in KBytes: 384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rand only files                        Off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ursive Sub-Directories               Off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ssword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rand with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rand size                              30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se scramble number                    27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sk for com &amp; exe files                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just file offset by                   0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Command Line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This screen shows the information stored in  CMOS if CM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.   The command line to start  the program is also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ong with other program information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0</w:t>
        <w:t xml:space="preserve">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RRORS</w:t>
        <w:t xml:space="preserve">                                        ERRORS</w:t>
        <w:t xml:space="preserve">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WMSG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003  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WMSG 004    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WMSG 005     Error reserving  memory. &gt; 256  - 256 else  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WMSG 006     Error reserving record.  &gt; 256 -  256 else it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WMSG 007     Error  memory sorting.  &gt; 256  - 256  else it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WMSG 008     Error walking directory tree. &gt; 256 - 256 el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WMSG 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019  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WMSG 020     Error trying to determin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WMSG 021     Error releasing memory from fil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WMSG 022     Error releasing memory from directory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WMSG 023     Error occurred while bra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WMSG 024     Error occurred while 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WMSG 025     Error occurred  while fetching/storing 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WMSG 026     Error in dis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WMSG 027     Error doing arra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WMSG 028     Error Reading Drive! in System.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WMSG 029     Calculating spac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WMSG 030     Changing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WMSG 031     Setting files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WMSG 032     Releasing array memory for array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Critical errors are in the range 1-255:</w:t>
        <w:t xml:space="preserve">          Dos Critical errors are in the range 1-25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= Unknown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 = Drive/Devic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 = Unknown in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 = CR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 = Bad structur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 = See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 = Unknown medi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 = Sector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 = Printer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= Write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= Read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= General DO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5 = Attempting to write to protected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1</w:t>
        <w:t xml:space="preserve">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Non critical errors are greater than 256. </w:t>
        <w:t xml:space="preserve">          Dos Non critical errors are great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7 = Invalid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8 =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9 =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0 = To many files open.  No DOS handle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1 =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2 = Invali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3 = Memory control block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4 =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5 = Invalid memory blo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6 = Invali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7 =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8 = Invalid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1 = In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9 = Routine was interrupt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0 = Cannot open file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1 = Failure to write all required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2 = Cannot open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3 = Cannot open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4 = Cannot open file f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2</w:t>
        <w:t xml:space="preserve">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ORM IS FOR REGISTERING PCBRAND OR FOR A SITE LICENSE.   </w:t>
        <w:t xml:space="preserve">          THIS FORM IS FOR REGISTERING PCBRAND OR FOR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 of Pcbrand 1 @ $ 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__________ X $ 19.95    =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 of Pcbrand 2 or more @ $ 1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__________ X $ 15.95    =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mmercial site license for the use of Pcbr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Valid for up to 500 computers $ 29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__________ X $ 295.00 = $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ipping and handling          $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enclosed $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type:</w:t>
        <w:t xml:space="preserve">          Disket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 3 1/2"                  ________ 5 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:    Check drawn on a U.S. banks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ational bank or postal money order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rchase orders accepted from larger corporation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eign orders must be prepaid.  Sorry, no C.O.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ed. 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fastest deliver use money order or certified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checks payable to Designe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il to:</w:t>
        <w:t xml:space="preserve">                                      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signerWare</w:t>
        <w:t xml:space="preserve">                                     Design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8 Hutchinson Drive</w:t>
        <w:t xml:space="preserve">                                 108 Hutchin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rth East Pa. 16428</w:t>
        <w:t xml:space="preserve">                                 North East Pa. 16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on Site Licenses/Corporate Site License:</w:t>
        <w:t xml:space="preserve">                 Information on Site Licenses/Corporate 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license for use of the softwar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, and is not transferable.  This allows internal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of the software by as many users/machines as st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order form).  You can use the program in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haring, multiple Cpu or multiple  user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, repackaging, or reselling of the software to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3</w:t>
        <w:t xml:space="preserve">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