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05 Sep 19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beronBoopsi 1.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pyright  1993 by hartmut Goeb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r full licence notes plaese refer to file 'Copyright.ReadMe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beronBoopsi is a module package which supports implementing Boops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lasses in Oberon. No more timewasting with writing this stup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patchers, which are totally Oberon-unlike. Now you can concentr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your implement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ven generating a shared class library is as easy as writing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rmal modu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Sorry, the documentations is not ready noew. But due to the gre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success MUI seams to become, I wanted to release the package n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So, beside reading this doku, have a look at RootClass.mo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ImageClass.mod, FuelGaugeIClass.mod and TextGaugeIClass.mod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should be dokumented good enough to implemnt yut own subclasse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dispatchers. [hG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ow does it work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Quite easy: for every Boopsi class of AmigaOS 3.0 (V39) - which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ootclass, imageclass, gadgetclass, icclass - and for datatypesclas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re are modules which implement the dispatcher. Each boopsi cla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supported by a Oberon "class" (so, a record with the apropri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thods, one for each boopsi method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dispatcher is needed since AmigaOS doesn't know about clas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has to implement a language independant way to call a class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thod. This is done by the dispatcher which is normaly re-writt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each cla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 Oberon the programm knows about classes and there implement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in Oberon), so there is no need for a dispatcher. Methods are cal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ia a table (see AmigaOberon manual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later can be used to write generic dispatchers for eve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isting class. This dispatcher calls oberon methods, which can eas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come re-defined ala Ober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ow to write my own subclass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You implement a new boopsi class by just re-defining the metho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need, and calling the pre-defined methods if neccesary. It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arly the same as in pure/poor Boopsi, exepte that there is no ne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writing a dispatch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n you have to write a small procedure for announcing the cla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Intuition. I recommand to not put this code into the modules BEG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rt but a seperate procedure, so the class may only be added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eded -- and it's easier to switch to a shared class libraray la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Which dispatcher to use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Well, the dispatcher which unterstands all the messages/mehtod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 class understands - wether redefined or not. So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plementing a subclass of of ImageClass w/o _new_ methods, just ta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ageClass.Dispatch(), whereas when implementing a subclass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os understands e.g. a message JUMP you need a new dispatcher (se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low), so normaly you wouldn't need a new 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Which Init-Procedure to use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itPrivFromClass() and InitPrivFromName() are used to initial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ivate classes as subclass of a class known either by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ClassPtr (InitPrivFromClass()) or by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InitPrivFromName() -- this would be a public superclass then).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cedures will call Intuition MakeClass() with the parameters nee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OberonBoopsi to work correct. They need some information ab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oberon class (see example in FuelGaugeIClass.mod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itPubFromClass() and InitPubFromName() are the correspon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outines, but initialize a public class, so you have to submit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lassname, too. If the MakeClass() call has been successfully, th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so call AddClass(), to make the class public. Since RootClass do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 track this AddClass() calls (would be a bit oversized, wouldn'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?), you have to take care of corresponting RemoveClass() cal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sel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ow to write a new dispatcher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Writing a new dispatcher ist mostly stupid work, but easy. J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fine a record as extension of the new class' superclass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e-define type-bound procedures for this record: one for each n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thod of the new cla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...8&lt;-------- Beta dokumentation starts 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rest of this section is only from interesst, if you want/hav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plement new dispatchers for new boopsi class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nce it's too complicated to discripe the behaviour abstractl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t's have a look on RootClass.mod and, later, on ImageClass.mo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rst, there is a record 'RootClass', with some usefull field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 RootClass.object will point to the boopsi object of this Ober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bject (how to get from the boopsi object to the oberon ob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s discripted later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 RootClass.class points to the boopsi class of this object; that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class which is returnd by Intuition.MakeClass() (see below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 RootClass.userdata is for the free use of the object us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xt, there are Oberon methods for every boopsi method RootCla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derstands. Each of this methods takes the corresponding messag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s it's messageID (for reasons of security and lazyness) and cal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uperclass' (boopsi) method (boopsi lik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have to get the oberon object of a given boopsi objec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oopsiToObj() will to this job. But you should only need (and us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when writing new dispatchers for new boopsi class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patcher() is the boopsi-like dispatcher routine for RootClass.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patches to the oberon method depending on the messageID. When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W message arrives, the fields mentioned above are filled in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beron obje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+++hartm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| Hartmut Goebel | UseNet: hartmut@oberon.nbg.sub.org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| Amiga Software | Z-Netz: HARTMUT@ASN.ZER           // Only Amiga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| Manufactur     | Fido: 2:246/81.1  IRC: Essich   \X/ Oberon  ZOC |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